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3054018"/>
            <w:bookmarkStart w:id="1" w:name="__Fieldmark__0_2003054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2003054018"/>
            <w:bookmarkStart w:id="3" w:name="__Fieldmark__1_2003054018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003054018"/>
            <w:bookmarkStart w:id="5" w:name="__Fieldmark__2_2003054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003054018"/>
            <w:bookmarkStart w:id="7" w:name="__Fieldmark__3_200305401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003054018"/>
            <w:bookmarkStart w:id="9" w:name="__Fieldmark__4_2003054018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003054018"/>
            <w:bookmarkStart w:id="11" w:name="__Fieldmark__5_2003054018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003054018"/>
            <w:bookmarkStart w:id="13" w:name="__Fieldmark__6_2003054018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003054018"/>
            <w:bookmarkStart w:id="15" w:name="__Fieldmark__7_2003054018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003054018"/>
            <w:bookmarkStart w:id="17" w:name="__Fieldmark__8_2003054018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003054018"/>
            <w:bookmarkStart w:id="19" w:name="__Fieldmark__9_2003054018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003054018"/>
            <w:bookmarkStart w:id="21" w:name="__Fieldmark__10_2003054018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003054018"/>
            <w:bookmarkStart w:id="23" w:name="__Fieldmark__11_2003054018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2003054018"/>
            <w:bookmarkStart w:id="25" w:name="__Fieldmark__20_2003054018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2003054018"/>
            <w:bookmarkStart w:id="27" w:name="__Fieldmark__22_2003054018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2003054018"/>
            <w:bookmarkStart w:id="29" w:name="__Fieldmark__24_2003054018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2003054018"/>
            <w:bookmarkStart w:id="31" w:name="__Fieldmark__27_200305401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