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3778497"/>
            <w:bookmarkStart w:id="1" w:name="__Fieldmark__0_30337784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033778497"/>
            <w:bookmarkStart w:id="3" w:name="__Fieldmark__1_30337784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033778497"/>
            <w:bookmarkStart w:id="5" w:name="__Fieldmark__2_30337784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3033778497"/>
            <w:bookmarkStart w:id="7" w:name="__Fieldmark__3_3033778497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033778497"/>
            <w:bookmarkStart w:id="9" w:name="__Fieldmark__4_303377849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033778497"/>
            <w:bookmarkStart w:id="11" w:name="__Fieldmark__5_303377849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3033778497"/>
            <w:bookmarkStart w:id="13" w:name="__Fieldmark__33_3033778497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3033778497"/>
            <w:bookmarkStart w:id="15" w:name="__Fieldmark__34_3033778497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3033778497"/>
            <w:bookmarkStart w:id="17" w:name="__Fieldmark__35_3033778497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3033778497"/>
            <w:bookmarkStart w:id="19" w:name="__Fieldmark__36_3033778497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3033778497"/>
            <w:bookmarkStart w:id="21" w:name="__Fieldmark__37_3033778497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3033778497"/>
            <w:bookmarkStart w:id="23" w:name="__Fieldmark__38_3033778497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3033778497"/>
            <w:bookmarkStart w:id="25" w:name="__Fieldmark__39_3033778497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3033778497"/>
            <w:bookmarkStart w:id="27" w:name="__Fieldmark__40_3033778497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3033778497"/>
            <w:bookmarkStart w:id="29" w:name="__Fieldmark__41_3033778497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3033778497"/>
            <w:bookmarkStart w:id="31" w:name="__Fieldmark__53_3033778497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3033778497"/>
            <w:bookmarkStart w:id="33" w:name="__Fieldmark__59_3033778497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3033778497"/>
            <w:bookmarkStart w:id="35" w:name="__Fieldmark__67_3033778497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3033778497"/>
            <w:bookmarkStart w:id="37" w:name="__Fieldmark__82_303377849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3033778497"/>
      <w:bookmarkStart w:id="39" w:name="__Fieldmark__83_3033778497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3033778497"/>
      <w:bookmarkStart w:id="41" w:name="__Fieldmark__84_3033778497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3033778497"/>
            <w:bookmarkStart w:id="43" w:name="__Fieldmark__138_3033778497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3033778497"/>
            <w:bookmarkStart w:id="45" w:name="__Fieldmark__152_3033778497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3033778497"/>
      <w:bookmarkStart w:id="47" w:name="__Fieldmark__159_3033778497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3033778497"/>
      <w:bookmarkStart w:id="49" w:name="__Fieldmark__160_3033778497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