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color w:val="000000"/>
          <w:sz w:val="18"/>
          <w:effect w:val="blinkBackground"/>
        </w:rPr>
      </w:pPr>
      <w:r>
        <w:rPr>
          <w:color w:val="000000"/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120" w:after="0"/>
        <w:rPr/>
      </w:pPr>
      <w:r>
        <w:rPr/>
        <w:t>INSCRIÇÃO PARA BOLSA DE APERFEIÇOAMENTO PEDAGÓGIC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882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921"/>
        <w:gridCol w:w="921"/>
        <w:gridCol w:w="921"/>
        <w:gridCol w:w="922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3732257"/>
            <w:bookmarkStart w:id="1" w:name="__Fieldmark__0_35537322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AP1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553732257"/>
            <w:bookmarkStart w:id="3" w:name="__Fieldmark__1_35537322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AP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553732257"/>
            <w:bookmarkStart w:id="5" w:name="__Fieldmark__2_35537322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P3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553732257"/>
            <w:bookmarkStart w:id="7" w:name="__Fieldmark__3_3553732257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P4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UNIDADE/INSTITUIÇÃO ONDE PRETENDE DESENVOLVER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/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DE PESQUISA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 DE PESQUI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402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1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br w:type="page"/>
      </w:r>
      <w:r>
        <w:rPr/>
        <w:t>DUAS PESSOAS PARA REFERÊNCIAS (de preferência professores e ex-professores do candida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PROVAÇÃO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ANIFESTAÇÃO DO CHEFE DA UNIDADE OU DEPARTAMENTO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Orientador e o Bolsista terão todo o apoio institucional necessário para sua realização, conforme previamente acordado com o Orientador. Em particular, será garantido ao Orientador e ao Bolsista, permissão de uso de todas as instalações (laboratório, rede de computação, biblioteca, base de dados, etc.) e acesso a todos os serviços (técnicos de laboratório, administrativo, etc.) disponíveis na instituição e relevantes para sua execução. Estou ciente de que o descumprimento dos termos desta declaração poderá prejudicar o andamento de futuras solicitações apresentadas à FIPAI por pesquisadores do mesmo Departamento ou Unidade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 ou Funç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SOLICITANTE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OCUMENTOS A ANEXAR</w:t>
      </w:r>
    </w:p>
    <w:tbl>
      <w:tblPr>
        <w:tblW w:w="9610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7810"/>
        <w:gridCol w:w="1080"/>
        <w:gridCol w:w="720"/>
      </w:tblGrid>
      <w:tr>
        <w:trPr>
          <w:tblHeader w:val="true"/>
        </w:trPr>
        <w:tc>
          <w:tcPr>
            <w:tcW w:w="78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</w:trPr>
        <w:tc>
          <w:tcPr>
            <w:tcW w:w="78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Candidato à Bolsa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8" w:name="__Fieldmark__29_3553732257"/>
            <w:bookmarkStart w:id="9" w:name="__Fieldmark__29_3553732257"/>
            <w:bookmarkEnd w:id="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Aperfeiçoamento Pedagógic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0" w:name="__Fieldmark__30_3553732257"/>
            <w:bookmarkStart w:id="11" w:name="__Fieldmark__30_3553732257"/>
            <w:bookmarkEnd w:id="1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Graduação do solicitante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31_3553732257"/>
            <w:bookmarkStart w:id="13" w:name="__Fieldmark__31_3553732257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Orientad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2_3553732257"/>
            <w:bookmarkStart w:id="15" w:name="__Fieldmark__32_3553732257"/>
            <w:bookmarkEnd w:id="1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Orientad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Solicitante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33_3553732257"/>
            <w:bookmarkStart w:id="17" w:name="__Fieldmark__33_3553732257"/>
            <w:bookmarkEnd w:id="1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Pós-Graduação do solicitante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34_3553732257"/>
            <w:bookmarkStart w:id="19" w:name="__Fieldmark__34_3553732257"/>
            <w:bookmarkEnd w:id="1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matrícula como aluno regular em programa Pós-Graduaçã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0" w:name="__Fieldmark__35_3553732257"/>
            <w:bookmarkStart w:id="21" w:name="__Fieldmark__35_3553732257"/>
            <w:bookmarkEnd w:id="2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a do Orientador com justificativa do pedido de bolsa de Aperfeiçoamento ao invés de bolsa de Mestrado ou Doutorado </w:t>
            </w:r>
            <w:r>
              <w:rPr>
                <w:rFonts w:cs="Arial" w:ascii="Arial" w:hAnsi="Arial"/>
                <w:b/>
                <w:sz w:val="18"/>
                <w:szCs w:val="18"/>
              </w:rPr>
              <w:t>(documento imprescindível para análise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2" w:name="__Fieldmark__36_3553732257"/>
            <w:bookmarkStart w:id="23" w:name="__Fieldmark__36_3553732257"/>
            <w:bookmarkEnd w:id="2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afastamento sem remuneração ou de demissão – </w:t>
            </w:r>
            <w:r>
              <w:rPr>
                <w:rFonts w:cs="Arial" w:ascii="Arial" w:hAnsi="Arial"/>
                <w:b/>
                <w:bCs/>
                <w:sz w:val="18"/>
              </w:rPr>
              <w:t>para candidatos com vínculo empregatíci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m ser apresentados posteriormente, até a data da confirmação de interesse na bolsa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4" w:name="__Fieldmark__37_3553732257"/>
            <w:bookmarkStart w:id="25" w:name="__Fieldmark__37_3553732257"/>
            <w:bookmarkEnd w:id="2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6" w:name="__Fieldmark__38_3553732257"/>
            <w:bookmarkStart w:id="27" w:name="__Fieldmark__38_3553732257"/>
            <w:bookmarkEnd w:id="2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197"/>
        <w:gridCol w:w="2294"/>
        <w:gridCol w:w="485"/>
        <w:gridCol w:w="2127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8" w:name="__Fieldmark__55_3553732257"/>
            <w:bookmarkStart w:id="29" w:name="__Fieldmark__55_3553732257"/>
            <w:bookmarkEnd w:id="29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32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0" w:name="__Fieldmark__63_3553732257"/>
            <w:bookmarkStart w:id="31" w:name="__Fieldmark__63_3553732257"/>
            <w:bookmarkEnd w:id="31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3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OUTRAS INFORMAÇÕES BIOGRÁFICAS JULGADAS RELEVANT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 xml:space="preserve">OBRIGATÓRIO </w:t>
      </w:r>
      <w:r>
        <w:rPr/>
        <w:t>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78_3553732257"/>
            <w:bookmarkStart w:id="33" w:name="__Fieldmark__78_355373225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79_3553732257"/>
      <w:bookmarkStart w:id="35" w:name="__Fieldmark__79_3553732257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80_3553732257"/>
      <w:bookmarkStart w:id="37" w:name="__Fieldmark__80_3553732257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candidato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6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66 Copy 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CANDIDA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ORIENTADOR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ORIENT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PALAVRAS CHAVE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153_3553732257"/>
      <w:bookmarkStart w:id="39" w:name="__Fieldmark__153_3553732257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154_3553732257"/>
      <w:bookmarkStart w:id="41" w:name="__Fieldmark__154_3553732257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orientad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1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4.25pt;margin-top:-0.55pt;width:33.7pt;height:33.7pt;mso-wrap-style:none;v-text-anchor:middle" type="_x0000_t136">
          <v:path textpathok="t"/>
          <v:textpath on="t" fitshape="t" string="A5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</w:r>
    <w:r>
      <w:rPr>
        <w:rFonts w:cs="Arial" w:ascii="Arial" w:hAnsi="Arial"/>
        <w:b/>
        <w:bCs/>
        <w:sz w:val="20"/>
      </w:rPr>
      <w:t>Formulário A5 – V 2.0</w:t>
    </w:r>
  </w:p>
  <w:p>
    <w:pPr>
      <w:pStyle w:val="Header"/>
      <w:jc w:val="right"/>
      <w:rPr>
        <w:rFonts w:ascii="Arial" w:hAnsi="Arial" w:cs="Arial"/>
        <w:b/>
        <w:b/>
        <w:bCs/>
        <w:sz w:val="20"/>
        <w:u w:val="single"/>
        <w:lang w:val="en-US" w:eastAsia="en-US"/>
      </w:rPr>
    </w:pPr>
    <w:r>
      <w:rPr>
        <w:rFonts w:cs="Arial" w:ascii="Arial" w:hAnsi="Arial"/>
        <w:b/>
        <w:bCs/>
        <w:sz w:val="20"/>
        <w:u w:val="single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3810</wp:posOffset>
          </wp:positionH>
          <wp:positionV relativeFrom="paragraph">
            <wp:posOffset>-147320</wp:posOffset>
          </wp:positionV>
          <wp:extent cx="1133475" cy="4667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  <w:sz w:val="20"/>
      </w:rPr>
    </w:pPr>
    <w:r>
      <w:rPr>
        <w:rFonts w:cs="Arial" w:ascii="Arial" w:hAnsi="Arial"/>
        <w:b/>
        <w:bCs/>
        <w:color w:val="FFCC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2:00Z</dcterms:created>
  <dc:creator>Macintosh</dc:creator>
  <dc:description/>
  <dc:language>en-US</dc:language>
  <cp:lastModifiedBy>Christiano</cp:lastModifiedBy>
  <cp:lastPrinted>2003-09-29T16:41:00Z</cp:lastPrinted>
  <dcterms:modified xsi:type="dcterms:W3CDTF">2005-03-18T09:32:00Z</dcterms:modified>
  <cp:revision>2</cp:revision>
  <dc:subject/>
  <dc:title>                                                                                                   </dc:title>
</cp:coreProperties>
</file>