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spacing w:before="240" w:after="0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8583436"/>
            <w:bookmarkStart w:id="1" w:name="__Fieldmark__0_11485834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1148583436"/>
            <w:bookmarkStart w:id="3" w:name="__Fieldmark__1_1148583436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148583436"/>
            <w:bookmarkStart w:id="5" w:name="__Fieldmark__2_11485834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1148583436"/>
            <w:bookmarkStart w:id="7" w:name="__Fieldmark__3_1148583436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1148583436"/>
            <w:bookmarkStart w:id="9" w:name="__Fieldmark__4_1148583436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1148583436"/>
            <w:bookmarkStart w:id="11" w:name="__Fieldmark__5_1148583436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1148583436"/>
            <w:bookmarkStart w:id="13" w:name="__Fieldmark__6_1148583436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1148583436"/>
            <w:bookmarkStart w:id="15" w:name="__Fieldmark__7_1148583436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1148583436"/>
            <w:bookmarkStart w:id="17" w:name="__Fieldmark__8_1148583436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1148583436"/>
            <w:bookmarkStart w:id="19" w:name="__Fieldmark__9_1148583436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1148583436"/>
            <w:bookmarkStart w:id="21" w:name="__Fieldmark__10_1148583436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1148583436"/>
            <w:bookmarkStart w:id="23" w:name="__Fieldmark__11_1148583436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1148583436"/>
            <w:bookmarkStart w:id="25" w:name="__Fieldmark__20_1148583436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1148583436"/>
            <w:bookmarkStart w:id="27" w:name="__Fieldmark__22_1148583436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1148583436"/>
            <w:bookmarkStart w:id="29" w:name="__Fieldmark__24_1148583436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1148583436"/>
            <w:bookmarkStart w:id="31" w:name="__Fieldmark__27_1148583436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JUSTIFICATIVA DO ITEM ASSINALADO ACI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4:00Z</dcterms:created>
  <dc:creator>Macintosh</dc:creator>
  <dc:description/>
  <dc:language>en-US</dc:language>
  <cp:lastModifiedBy>Christiano</cp:lastModifiedBy>
  <dcterms:modified xsi:type="dcterms:W3CDTF">2005-03-18T09:34:00Z</dcterms:modified>
  <cp:revision>2</cp:revision>
  <dc:subject/>
  <dc:title>                                                                                                   </dc:title>
</cp:coreProperties>
</file>