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sz w:val="18"/>
          <w:effect w:val="blinkBackground"/>
        </w:rPr>
      </w:pPr>
      <w:r>
        <w:rPr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600" w:after="0"/>
        <w:rPr/>
      </w:pPr>
      <w:r>
        <w:rPr/>
        <w:t>INSCRIÇÃO PARA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0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duaçã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5631630"/>
            <w:bookmarkStart w:id="1" w:name="__Fieldmark__0_30556316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IC/IT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055631630"/>
            <w:bookmarkStart w:id="3" w:name="__Fieldmark__1_30556316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M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055631630"/>
            <w:bookmarkStart w:id="5" w:name="__Fieldmark__2_30556316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ós-Graduaçã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3055631630"/>
            <w:bookmarkStart w:id="7" w:name="__Fieldmark__3_3055631630"/>
            <w:bookmarkEnd w:id="7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055631630"/>
            <w:bookmarkStart w:id="9" w:name="__Fieldmark__4_3055631630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055631630"/>
            <w:bookmarkStart w:id="11" w:name="__Fieldmark__5_3055631630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D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a de Pós-Graduação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atrícula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402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1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br w:type="page"/>
      </w: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estar ciente de que deverei interromper ou suspender outras atividades remuneradas a partir da data de início da bolsa, caso esta seja efetivada.</w:t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DOCUMENTOS A ANEXAR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444"/>
        <w:gridCol w:w="444"/>
        <w:gridCol w:w="445"/>
        <w:gridCol w:w="445"/>
        <w:gridCol w:w="5144"/>
        <w:gridCol w:w="1080"/>
        <w:gridCol w:w="720"/>
      </w:tblGrid>
      <w:tr>
        <w:trPr>
          <w:tblHeader w:val="true"/>
        </w:trPr>
        <w:tc>
          <w:tcPr>
            <w:tcW w:w="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IC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MO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ES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R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D</w:t>
            </w:r>
          </w:p>
        </w:tc>
        <w:tc>
          <w:tcPr>
            <w:tcW w:w="51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Candidato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3_3055631630"/>
            <w:bookmarkStart w:id="13" w:name="__Fieldmark__33_3055631630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Em bolsas de Iniciação Científica, 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4_3055631630"/>
            <w:bookmarkStart w:id="15" w:name="__Fieldmark__34_3055631630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5_3055631630"/>
            <w:bookmarkStart w:id="17" w:name="__Fieldmark__35_3055631630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6_3055631630"/>
            <w:bookmarkStart w:id="19" w:name="__Fieldmark__36_3055631630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Orientador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7_3055631630"/>
            <w:bookmarkStart w:id="21" w:name="__Fieldmark__37_3055631630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Pós-Graduação do Candidato completo, se houver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38_3055631630"/>
            <w:bookmarkStart w:id="23" w:name="__Fieldmark__38_3055631630"/>
            <w:bookmarkEnd w:id="2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Matrícula como aluno regular em curso de graduação ou em programa de pós-graduaç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39_3055631630"/>
            <w:bookmarkStart w:id="25" w:name="__Fieldmark__39_3055631630"/>
            <w:bookmarkEnd w:id="2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afastamento sem remuneração ou de demissão – </w:t>
            </w:r>
            <w:r>
              <w:rPr>
                <w:rFonts w:cs="Arial" w:ascii="Arial" w:hAnsi="Arial"/>
                <w:b/>
                <w:bCs/>
                <w:sz w:val="18"/>
              </w:rPr>
              <w:t>para candidatos com vínculo empregatíci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m ser apresentados posteriormente, por ocasião da confirmação de interesse na bol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6" w:name="__Fieldmark__40_3055631630"/>
            <w:bookmarkStart w:id="27" w:name="__Fieldmark__40_3055631630"/>
            <w:bookmarkEnd w:id="2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8" w:name="__Fieldmark__41_3055631630"/>
            <w:bookmarkStart w:id="29" w:name="__Fieldmark__41_3055631630"/>
            <w:bookmarkEnd w:id="2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632"/>
        <w:gridCol w:w="2294"/>
        <w:gridCol w:w="674"/>
        <w:gridCol w:w="193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0" w:name="__Fieldmark__53_3055631630"/>
            <w:bookmarkStart w:id="31" w:name="__Fieldmark__53_3055631630"/>
            <w:bookmarkEnd w:id="3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2" w:name="__Fieldmark__59_3055631630"/>
            <w:bookmarkStart w:id="33" w:name="__Fieldmark__59_3055631630"/>
            <w:bookmarkEnd w:id="3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4" w:name="__Fieldmark__67_3055631630"/>
            <w:bookmarkStart w:id="35" w:name="__Fieldmark__67_3055631630"/>
            <w:bookmarkEnd w:id="3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OUTRAS INFORMAÇÕES BIOGRÁFICAS JULGAD</w:t>
      </w:r>
      <w:r>
        <w:rPr/>
        <w:t>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82_3055631630"/>
            <w:bookmarkStart w:id="37" w:name="__Fieldmark__82_305563163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83_3055631630"/>
      <w:bookmarkStart w:id="39" w:name="__Fieldmark__83_3055631630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84_3055631630"/>
      <w:bookmarkStart w:id="41" w:name="__Fieldmark__84_3055631630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2" w:name="__Fieldmark__138_3055631630"/>
            <w:bookmarkStart w:id="43" w:name="__Fieldmark__138_3055631630"/>
            <w:bookmarkEnd w:id="4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OBRIGATÓRIO O PREENCHIMENTO DE PELO MENOS UM DOS CAMPOS ABAIX</w:t>
      </w:r>
      <w:r>
        <w:rPr/>
        <w:t>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152_3055631630"/>
            <w:bookmarkStart w:id="45" w:name="__Fieldmark__152_3055631630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6" w:name="__Fieldmark__159_3055631630"/>
      <w:bookmarkStart w:id="47" w:name="__Fieldmark__159_3055631630"/>
      <w:bookmarkEnd w:id="4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8" w:name="__Fieldmark__160_3055631630"/>
      <w:bookmarkStart w:id="49" w:name="__Fieldmark__160_3055631630"/>
      <w:bookmarkEnd w:id="4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 xml:space="preserve">LOCAL, DATA </w:t>
      </w:r>
      <w:r>
        <w:rPr/>
        <w:t>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3.5pt;margin-top:-0.55pt;width:33.7pt;height:33.7pt;mso-wrap-style:none;v-text-anchor:middle" type="_x0000_t136">
          <v:path textpathok="t"/>
          <v:textpath on="t" fitshape="t" string="A1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2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1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0:00Z</dcterms:created>
  <dc:creator>Macintosh</dc:creator>
  <dc:description/>
  <dc:language>en-US</dc:language>
  <cp:lastModifiedBy>Christiano</cp:lastModifiedBy>
  <dcterms:modified xsi:type="dcterms:W3CDTF">2005-03-18T09:40:00Z</dcterms:modified>
  <cp:revision>2</cp:revision>
  <dc:subject/>
  <dc:title>                                                                                                   </dc:title>
</cp:coreProperties>
</file>