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8847771"/>
            <w:bookmarkStart w:id="1" w:name="__Fieldmark__0_1738847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1738847771"/>
            <w:bookmarkStart w:id="3" w:name="__Fieldmark__1_1738847771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738847771"/>
            <w:bookmarkStart w:id="5" w:name="__Fieldmark__2_1738847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738847771"/>
            <w:bookmarkStart w:id="7" w:name="__Fieldmark__3_1738847771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738847771"/>
            <w:bookmarkStart w:id="9" w:name="__Fieldmark__4_1738847771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738847771"/>
            <w:bookmarkStart w:id="11" w:name="__Fieldmark__5_1738847771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1738847771"/>
            <w:bookmarkStart w:id="13" w:name="__Fieldmark__6_1738847771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1738847771"/>
            <w:bookmarkStart w:id="15" w:name="__Fieldmark__7_1738847771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1738847771"/>
            <w:bookmarkStart w:id="17" w:name="__Fieldmark__8_1738847771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1738847771"/>
            <w:bookmarkStart w:id="19" w:name="__Fieldmark__9_1738847771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1738847771"/>
            <w:bookmarkStart w:id="21" w:name="__Fieldmark__10_1738847771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1738847771"/>
            <w:bookmarkStart w:id="23" w:name="__Fieldmark__11_1738847771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1738847771"/>
            <w:bookmarkStart w:id="25" w:name="__Fieldmark__20_1738847771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1738847771"/>
            <w:bookmarkStart w:id="27" w:name="__Fieldmark__22_1738847771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1738847771"/>
            <w:bookmarkStart w:id="29" w:name="__Fieldmark__24_1738847771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1738847771"/>
            <w:bookmarkStart w:id="31" w:name="__Fieldmark__27_173884777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