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600" w:after="0"/>
        <w:rPr/>
      </w:pPr>
      <w:r>
        <w:rPr/>
        <w:t>INSCRIÇÃO PARA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çã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0583029"/>
            <w:bookmarkStart w:id="1" w:name="__Fieldmark__0_1220583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IC/IT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220583029"/>
            <w:bookmarkStart w:id="3" w:name="__Fieldmark__1_1220583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M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220583029"/>
            <w:bookmarkStart w:id="5" w:name="__Fieldmark__2_1220583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ós-Graduaçã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1220583029"/>
            <w:bookmarkStart w:id="7" w:name="__Fieldmark__3_1220583029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220583029"/>
            <w:bookmarkStart w:id="9" w:name="__Fieldmark__4_1220583029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220583029"/>
            <w:bookmarkStart w:id="11" w:name="__Fieldmark__5_1220583029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D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a de Pós-Graduaçã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atrícul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5"/>
        <w:gridCol w:w="445"/>
        <w:gridCol w:w="5144"/>
        <w:gridCol w:w="1080"/>
        <w:gridCol w:w="720"/>
      </w:tblGrid>
      <w:tr>
        <w:trPr>
          <w:tblHeader w:val="true"/>
        </w:trPr>
        <w:tc>
          <w:tcPr>
            <w:tcW w:w="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IC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MO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ES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R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D</w:t>
            </w:r>
          </w:p>
        </w:tc>
        <w:tc>
          <w:tcPr>
            <w:tcW w:w="51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3_1220583029"/>
            <w:bookmarkStart w:id="13" w:name="__Fieldmark__33_1220583029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Em bolsas de Iniciação Científica, 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4_1220583029"/>
            <w:bookmarkStart w:id="15" w:name="__Fieldmark__34_1220583029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5_1220583029"/>
            <w:bookmarkStart w:id="17" w:name="__Fieldmark__35_1220583029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6_1220583029"/>
            <w:bookmarkStart w:id="19" w:name="__Fieldmark__36_1220583029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7_1220583029"/>
            <w:bookmarkStart w:id="21" w:name="__Fieldmark__37_1220583029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Candidato completo, se houver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8_1220583029"/>
            <w:bookmarkStart w:id="23" w:name="__Fieldmark__38_1220583029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curso de graduação ou em programa de pós-gradu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9_1220583029"/>
            <w:bookmarkStart w:id="25" w:name="__Fieldmark__39_1220583029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por ocasião da confirmação de interesse na bol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40_1220583029"/>
            <w:bookmarkStart w:id="27" w:name="__Fieldmark__40_1220583029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41_1220583029"/>
            <w:bookmarkStart w:id="29" w:name="__Fieldmark__41_1220583029"/>
            <w:bookmarkEnd w:id="2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53_1220583029"/>
            <w:bookmarkStart w:id="31" w:name="__Fieldmark__53_1220583029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2" w:name="__Fieldmark__59_1220583029"/>
            <w:bookmarkStart w:id="33" w:name="__Fieldmark__59_1220583029"/>
            <w:bookmarkEnd w:id="3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67_1220583029"/>
            <w:bookmarkStart w:id="35" w:name="__Fieldmark__67_1220583029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ÁFICAS JULGAD</w:t>
      </w:r>
      <w:r>
        <w:rPr/>
        <w:t>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82_1220583029"/>
            <w:bookmarkStart w:id="37" w:name="__Fieldmark__82_122058302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83_1220583029"/>
      <w:bookmarkStart w:id="39" w:name="__Fieldmark__83_1220583029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84_1220583029"/>
      <w:bookmarkStart w:id="41" w:name="__Fieldmark__84_1220583029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2" w:name="__Fieldmark__138_1220583029"/>
            <w:bookmarkStart w:id="43" w:name="__Fieldmark__138_1220583029"/>
            <w:bookmarkEnd w:id="4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52_1220583029"/>
            <w:bookmarkStart w:id="45" w:name="__Fieldmark__152_1220583029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159_1220583029"/>
      <w:bookmarkStart w:id="47" w:name="__Fieldmark__159_1220583029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160_1220583029"/>
      <w:bookmarkStart w:id="49" w:name="__Fieldmark__160_1220583029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3.5pt;margin-top:-0.55pt;width:33.7pt;height:33.7pt;mso-wrap-style:none;v-text-anchor:middle" type="_x0000_t136">
          <v:path textpathok="t"/>
          <v:textpath on="t" fitshape="t" string="A1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1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0:00Z</dcterms:created>
  <dc:creator>Macintosh</dc:creator>
  <dc:description/>
  <dc:language>en-US</dc:language>
  <cp:lastModifiedBy>Christiano</cp:lastModifiedBy>
  <dcterms:modified xsi:type="dcterms:W3CDTF">2005-03-18T09:40:00Z</dcterms:modified>
  <cp:revision>2</cp:revision>
  <dc:subject/>
  <dc:title>                                                                                                   </dc:title>
</cp:coreProperties>
</file>