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9958735"/>
            <w:bookmarkStart w:id="1" w:name="__Fieldmark__0_5299587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529958735"/>
            <w:bookmarkStart w:id="3" w:name="__Fieldmark__1_529958735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529958735"/>
            <w:bookmarkStart w:id="5" w:name="__Fieldmark__2_5299587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529958735"/>
            <w:bookmarkStart w:id="7" w:name="__Fieldmark__3_529958735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529958735"/>
            <w:bookmarkStart w:id="9" w:name="__Fieldmark__4_529958735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529958735"/>
            <w:bookmarkStart w:id="11" w:name="__Fieldmark__5_529958735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529958735"/>
            <w:bookmarkStart w:id="13" w:name="__Fieldmark__6_529958735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529958735"/>
            <w:bookmarkStart w:id="15" w:name="__Fieldmark__7_529958735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529958735"/>
            <w:bookmarkStart w:id="17" w:name="__Fieldmark__8_529958735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529958735"/>
            <w:bookmarkStart w:id="19" w:name="__Fieldmark__9_529958735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529958735"/>
            <w:bookmarkStart w:id="21" w:name="__Fieldmark__10_529958735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529958735"/>
            <w:bookmarkStart w:id="23" w:name="__Fieldmark__11_529958735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529958735"/>
            <w:bookmarkStart w:id="25" w:name="__Fieldmark__20_529958735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529958735"/>
            <w:bookmarkStart w:id="27" w:name="__Fieldmark__22_529958735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529958735"/>
            <w:bookmarkStart w:id="29" w:name="__Fieldmark__24_529958735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529958735"/>
            <w:bookmarkStart w:id="31" w:name="__Fieldmark__27_52995873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