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1826532"/>
            <w:bookmarkStart w:id="1" w:name="__Fieldmark__0_4071826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4071826532"/>
            <w:bookmarkStart w:id="3" w:name="__Fieldmark__1_4071826532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4071826532"/>
            <w:bookmarkStart w:id="5" w:name="__Fieldmark__2_4071826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4071826532"/>
            <w:bookmarkStart w:id="7" w:name="__Fieldmark__3_407182653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4071826532"/>
            <w:bookmarkStart w:id="9" w:name="__Fieldmark__4_407182653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4071826532"/>
            <w:bookmarkStart w:id="11" w:name="__Fieldmark__5_407182653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4071826532"/>
            <w:bookmarkStart w:id="13" w:name="__Fieldmark__6_407182653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4071826532"/>
            <w:bookmarkStart w:id="15" w:name="__Fieldmark__7_4071826532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4071826532"/>
            <w:bookmarkStart w:id="17" w:name="__Fieldmark__8_407182653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4071826532"/>
            <w:bookmarkStart w:id="19" w:name="__Fieldmark__9_407182653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4071826532"/>
            <w:bookmarkStart w:id="21" w:name="__Fieldmark__10_407182653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4071826532"/>
            <w:bookmarkStart w:id="23" w:name="__Fieldmark__11_407182653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4071826532"/>
            <w:bookmarkStart w:id="25" w:name="__Fieldmark__20_407182653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4071826532"/>
            <w:bookmarkStart w:id="27" w:name="__Fieldmark__22_4071826532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4071826532"/>
            <w:bookmarkStart w:id="29" w:name="__Fieldmark__24_4071826532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4071826532"/>
            <w:bookmarkStart w:id="31" w:name="__Fieldmark__27_407182653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