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120" w:after="0"/>
        <w:rPr/>
      </w:pPr>
      <w:r>
        <w:rPr/>
        <w:t>INSCRIÇÃO PARA BOLSA DE ENSINO PÚBLIC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2" w:type="dxa"/>
        <w:jc w:val="left"/>
        <w:tblInd w:w="-7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  <w:gridCol w:w="922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36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aps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2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22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2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ESCOLA ESTADUAL OU MUNICIPAL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85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MANIFESTAÇÃO DO DIRETOR DA ESCOLA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escola e relevantes para sua execução. Estou ciente de que o descumprimento dos termos desta declaração poderá prejudicar o andamento de futuras solicitações apresentadas à FIPAI por professores desta escola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</w:tblGrid>
      <w:tr>
        <w:trPr>
          <w:tblHeader w:val="true"/>
        </w:trPr>
        <w:tc>
          <w:tcPr>
            <w:tcW w:w="78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78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23_958084167"/>
            <w:bookmarkStart w:id="1" w:name="__Fieldmark__23_958084167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" w:name="__Fieldmark__24_958084167"/>
            <w:bookmarkStart w:id="3" w:name="__Fieldmark__24_958084167"/>
            <w:bookmarkEnd w:id="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riculum Vitae ou Currículum Lattes Resumido do Candidato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Candidato, se houve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" w:name="__Fieldmark__25_958084167"/>
            <w:bookmarkStart w:id="5" w:name="__Fieldmark__25_958084167"/>
            <w:bookmarkEnd w:id="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6" w:name="__Fieldmark__26_958084167"/>
            <w:bookmarkStart w:id="7" w:name="__Fieldmark__26_958084167"/>
            <w:bookmarkEnd w:id="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8" w:name="__Fieldmark__27_958084167"/>
            <w:bookmarkStart w:id="9" w:name="__Fieldmark__27_958084167"/>
            <w:bookmarkEnd w:id="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Vínculo como professor em escola da rede pública estadual ou municipal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0" w:name="__Fieldmark__28_958084167"/>
            <w:bookmarkStart w:id="11" w:name="__Fieldmark__28_958084167"/>
            <w:bookmarkEnd w:id="1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29_958084167"/>
            <w:bookmarkStart w:id="13" w:name="__Fieldmark__29_958084167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41_958084167"/>
            <w:bookmarkStart w:id="15" w:name="__Fieldmark__41_958084167"/>
            <w:bookmarkEnd w:id="1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47_958084167"/>
            <w:bookmarkStart w:id="17" w:name="__Fieldmark__47_958084167"/>
            <w:bookmarkEnd w:id="17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55_958084167"/>
            <w:bookmarkStart w:id="19" w:name="__Fieldmark__55_958084167"/>
            <w:bookmarkEnd w:id="19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</w:t>
      </w:r>
      <w:r>
        <w:rPr/>
        <w:t>ÁFICAS JULGAD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cola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Escola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Diretor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69_958084167"/>
      <w:bookmarkStart w:id="21" w:name="__Fieldmark__69_958084167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scolar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70_958084167"/>
      <w:bookmarkStart w:id="23" w:name="__Fieldmark__70_958084167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escola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>LOCAL, DATA E ASSINATURA DO CANDID</w:t>
      </w:r>
      <w:r>
        <w:rPr/>
        <w:t>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124_958084167"/>
            <w:bookmarkStart w:id="25" w:name="__Fieldmark__124_958084167"/>
            <w:bookmarkEnd w:id="2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8_958084167"/>
            <w:bookmarkStart w:id="27" w:name="__Fieldmark__138_958084167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PALAVRAS CHAVE, até seis, representativa par</w:t>
      </w:r>
      <w:r>
        <w:rPr/>
        <w:t>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5_958084167"/>
      <w:bookmarkStart w:id="29" w:name="__Fieldmark__145_958084167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46_958084167"/>
      <w:bookmarkStart w:id="31" w:name="__Fieldmark__146_958084167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3.5pt;margin-top:-0.55pt;width:33.7pt;height:33.7pt;mso-wrap-style:none;v-text-anchor:middle" type="_x0000_t136">
          <v:path textpathok="t"/>
          <v:textpath on="t" fitshape="t" string="A6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19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6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7:00Z</dcterms:created>
  <dc:creator>Macintosh</dc:creator>
  <dc:description/>
  <dc:language>en-US</dc:language>
  <cp:lastModifiedBy>Christiano</cp:lastModifiedBy>
  <dcterms:modified xsi:type="dcterms:W3CDTF">2005-03-18T09:37:00Z</dcterms:modified>
  <cp:revision>2</cp:revision>
  <dc:subject/>
  <dc:title>                                                                                                   </dc:title>
</cp:coreProperties>
</file>