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both"/>
        <w:rPr>
          <w:sz w:val="18"/>
          <w:effect w:val="blinkBackground"/>
        </w:rPr>
      </w:pPr>
      <w:r>
        <w:rPr>
          <w:sz w:val="18"/>
          <w:effect w:val="blinkBackground"/>
        </w:rPr>
        <w:t>RECOMENDA-SE EXPRESSAMENTE A LEITURA PRÉVIA DO MANUAL DE BOLSAS DA FIPAI PARA O PREENCHIMENTO DESTE FORMULÁRIO</w:t>
      </w:r>
    </w:p>
    <w:p>
      <w:pPr>
        <w:pStyle w:val="Heading1"/>
        <w:spacing w:before="600" w:after="0"/>
        <w:rPr/>
      </w:pPr>
      <w:r>
        <w:rPr/>
        <w:t>INSCRIÇÃO PARA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0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921"/>
        <w:gridCol w:w="921"/>
        <w:gridCol w:w="921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uaçã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0944183"/>
            <w:bookmarkStart w:id="1" w:name="__Fieldmark__0_27709441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IC/IT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770944183"/>
            <w:bookmarkStart w:id="3" w:name="__Fieldmark__1_27709441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MO</w:t>
            </w:r>
          </w:p>
        </w:tc>
        <w:tc>
          <w:tcPr>
            <w:tcW w:w="9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770944183"/>
            <w:bookmarkStart w:id="5" w:name="__Fieldmark__2_27709441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ós-Graduaçã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6" w:name="__Fieldmark__3_2770944183"/>
            <w:bookmarkStart w:id="7" w:name="__Fieldmark__3_2770944183"/>
            <w:bookmarkEnd w:id="7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770944183"/>
            <w:bookmarkStart w:id="9" w:name="__Fieldmark__4_277094418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770944183"/>
            <w:bookmarkStart w:id="11" w:name="__Fieldmark__5_277094418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66"/>
        <w:gridCol w:w="372"/>
        <w:gridCol w:w="372"/>
        <w:gridCol w:w="372"/>
        <w:gridCol w:w="372"/>
        <w:gridCol w:w="372"/>
        <w:gridCol w:w="372"/>
        <w:gridCol w:w="373"/>
        <w:gridCol w:w="5097"/>
      </w:tblGrid>
      <w:tr>
        <w:trPr/>
        <w:tc>
          <w:tcPr>
            <w:tcW w:w="956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dastro: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uso exclusivo da FIPAI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UNIDADE/INSTITUIÇÃO ONDE PRETENDE DESENVOLVER O PROJE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a de Pós-Graduação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atrícula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DURAÇÃO SOLICITADA DA BOL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5110"/>
        <w:gridCol w:w="4458"/>
      </w:tblGrid>
      <w:tr>
        <w:trPr/>
        <w:tc>
          <w:tcPr>
            <w:tcW w:w="51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Início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4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e meses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TÍTULO DO PROJETO DE PESQUISA (não abreviar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9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RESUMO DO PROJETO DE PESQUIS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402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LAVRAS CHAVE DO PROJETO (até sei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160" w:hRule="atLeas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60" w:hRule="atLeas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OUTRAS OBSERVAÇÕE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41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br w:type="page"/>
      </w:r>
      <w:r>
        <w:rPr/>
        <w:t>DUAS PESSOAS PARA REFERÊNCIAS (de preferência professores e ex-professores do candida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ereço/Fon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APROVAÇÃO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84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MANIFESTAÇÃO DO CHEFE DA UNIDADE OU DEPARTAMENTO CUJAS INSTALAÇÕES SERÃO UTILIZADAS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claro que, no caso de aprovação deste projeto e durante a vigência do respectivo contrato o Orientador e o Bolsista terão todo o apoio institucional necessário para sua realização, conforme previamente acordado com o Orientador. Em particular, será garantido ao Orientador e ao Bolsista, permissão de uso de todas as instalações (laboratório, rede de computação, biblioteca, base de dados, etc.) e acesso a todos os serviços (técnicos de laboratório, administrativo, etc.) disponíveis na instituição e relevantes para sua execução. Estou ciente de que o descumprimento dos termos desta declaração poderá prejudicar o andamento de futuras solicitações apresentadas à FIPAI por pesquisadores do mesmo Departamento ou Unidade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 ou Funçã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8" w:hRule="atLeast"/>
        </w:trPr>
        <w:tc>
          <w:tcPr>
            <w:tcW w:w="9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e Assinatura: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ECLARAÇÃO DO SOLICITANTE</w:t>
      </w:r>
    </w:p>
    <w:tbl>
      <w:tblPr>
        <w:tblW w:w="9568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estar ciente de que deverei interromper ou suspender outras atividades remuneradas a partir da data de início da bolsa, caso esta seja efetivada.</w:t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cap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claro que tenho conhecimento da sistemática adotada pela FIPAI para a análise de solicitações neste programa. Autorizo que esta solicitação seja analisada segunda essa sistemática e, em particular, que ela seja submetida à análise de pesquisadores escolhidos pela FIPAI, cujas identidades serão mantidas em sigilo.</w:t>
            </w:r>
          </w:p>
        </w:tc>
      </w:tr>
      <w:tr>
        <w:trPr>
          <w:trHeight w:val="284" w:hRule="exact"/>
        </w:trPr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cal e Dat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48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inatura: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DOCUMENTOS A ANEXAR</w:t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5"/>
        <w:gridCol w:w="445"/>
        <w:gridCol w:w="5144"/>
        <w:gridCol w:w="1080"/>
        <w:gridCol w:w="720"/>
      </w:tblGrid>
      <w:tr>
        <w:trPr>
          <w:tblHeader w:val="true"/>
        </w:trPr>
        <w:tc>
          <w:tcPr>
            <w:tcW w:w="4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IC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MO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lang w:val="es-ES_tradnl"/>
              </w:rPr>
              <w:t>ES</w:t>
            </w:r>
          </w:p>
        </w:tc>
        <w:tc>
          <w:tcPr>
            <w:tcW w:w="4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R</w:t>
            </w:r>
          </w:p>
        </w:tc>
        <w:tc>
          <w:tcPr>
            <w:tcW w:w="4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D</w:t>
            </w:r>
          </w:p>
        </w:tc>
        <w:tc>
          <w:tcPr>
            <w:tcW w:w="51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SOLICITA-SE NÃO ENCADERNAR NEM GRAMPEAR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ferência </w:t>
            </w:r>
          </w:p>
        </w:tc>
      </w:tr>
      <w:tr>
        <w:trPr>
          <w:tblHeader w:val="true"/>
        </w:trPr>
        <w:tc>
          <w:tcPr>
            <w:tcW w:w="4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1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a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PAI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Candidato à Bolsa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2" w:name="__Fieldmark__33_2770944183"/>
            <w:bookmarkStart w:id="13" w:name="__Fieldmark__33_2770944183"/>
            <w:bookmarkEnd w:id="1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Projeto de Pesquis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imprescindível para análise)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Em bolsas de Iniciação Científica, quando houver mais de um candidato que participe de um mesmo projeto, </w:t>
            </w:r>
            <w:r>
              <w:rPr>
                <w:rFonts w:cs="Arial" w:ascii="Arial" w:hAnsi="Arial"/>
                <w:b/>
                <w:bCs/>
                <w:sz w:val="18"/>
              </w:rPr>
              <w:t>é imprescindível</w:t>
            </w:r>
            <w:r>
              <w:rPr>
                <w:rFonts w:cs="Arial" w:ascii="Arial" w:hAnsi="Arial"/>
                <w:sz w:val="18"/>
              </w:rPr>
              <w:t xml:space="preserve"> o encaminhamento do projeto principal acompanhado da descrição detalhada das atividades, de cada um dos candidato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4_2770944183"/>
            <w:bookmarkStart w:id="15" w:name="__Fieldmark__34_2770944183"/>
            <w:bookmarkEnd w:id="1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Graduação do Candidato completo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6" w:name="__Fieldmark__35_2770944183"/>
            <w:bookmarkStart w:id="17" w:name="__Fieldmark__35_2770944183"/>
            <w:bookmarkEnd w:id="1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dastro do Orientador, integralmente preenchido – apresentação obrigatória em TODOS os pedi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18" w:name="__Fieldmark__36_2770944183"/>
            <w:bookmarkStart w:id="19" w:name="__Fieldmark__36_2770944183"/>
            <w:bookmarkEnd w:id="1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úmula Curricular (formulário fornecido pela FIPAI, integralmente preenchido) ou Curriculum Lattes Resumido do Orientador – apresentação obrigatória em TODOS os pedidos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imprescindível para análise)</w:t>
            </w:r>
            <w:r>
              <w:rPr>
                <w:rFonts w:cs="Arial" w:ascii="Arial" w:hAnsi="Arial"/>
                <w:sz w:val="18"/>
              </w:rPr>
              <w:t xml:space="preserve">, e preenchimento atualizado do Curriculum Lattes do Orientador </w:t>
            </w:r>
            <w:r>
              <w:rPr>
                <w:rFonts w:cs="Arial" w:ascii="Arial" w:hAnsi="Arial"/>
                <w:b/>
                <w:sz w:val="18"/>
                <w:effect w:val="blinkBackground"/>
              </w:rPr>
              <w:t>(documento a ser consultado via Internet durante o processo de análise; não é necessária a apresentação impres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0" w:name="__Fieldmark__37_2770944183"/>
            <w:bookmarkStart w:id="21" w:name="__Fieldmark__37_2770944183"/>
            <w:bookmarkEnd w:id="2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stórico Escolar de Pós-Graduação do Candidato completo, se houver, com os nomes das disciplinas por extenso, e do qual constem eventuais reprovações ou trancamentos de matrícula do candidato, emitido em papel com timbre ou carimbo da instituição e assinatura do responsável pela emissão. Não serão aceitos os históricos escolares “limpos”, contendo apenas a nota final de aprovação dos cursos já realizado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2" w:name="__Fieldmark__38_2770944183"/>
            <w:bookmarkStart w:id="23" w:name="__Fieldmark__38_2770944183"/>
            <w:bookmarkEnd w:id="23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Matrícula como aluno regular em curso de graduação ou em programa de pós-graduação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documento imprescindível para análi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4" w:name="__Fieldmark__39_2770944183"/>
            <w:bookmarkStart w:id="25" w:name="__Fieldmark__39_2770944183"/>
            <w:bookmarkEnd w:id="25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rovante de afastamento sem remuneração ou de demissão – </w:t>
            </w:r>
            <w:r>
              <w:rPr>
                <w:rFonts w:cs="Arial" w:ascii="Arial" w:hAnsi="Arial"/>
                <w:b/>
                <w:bCs/>
                <w:sz w:val="18"/>
              </w:rPr>
              <w:t>para candidatos com vínculo empregatício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m ser apresentados posteriormente, por ocasião da confirmação de interesse na bol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6" w:name="__Fieldmark__40_2770944183"/>
            <w:bookmarkStart w:id="27" w:name="__Fieldmark__40_2770944183"/>
            <w:bookmarkEnd w:id="27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●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do o candidato estrangeiro, cópia do visto permanente ou temporário compatível com a atividade propost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effect w:val="blinkBackground"/>
              </w:rPr>
              <w:t>(pode ser apresentado posteriormente, até a data de assinatura do Termo de Outorg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28" w:name="__Fieldmark__41_2770944183"/>
            <w:bookmarkStart w:id="29" w:name="__Fieldmark__41_2770944183"/>
            <w:bookmarkEnd w:id="29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28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CANDIDATO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CANDIDATO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CANDIDATO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870"/>
        <w:gridCol w:w="2160"/>
        <w:gridCol w:w="632"/>
        <w:gridCol w:w="2294"/>
        <w:gridCol w:w="674"/>
        <w:gridCol w:w="193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Texto3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0" w:name="__Fieldmark__53_2770944183"/>
            <w:bookmarkStart w:id="31" w:name="__Fieldmark__53_2770944183"/>
            <w:bookmarkEnd w:id="31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2" w:name="__Fieldmark__59_2770944183"/>
            <w:bookmarkStart w:id="33" w:name="__Fieldmark__59_2770944183"/>
            <w:bookmarkEnd w:id="3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34" w:name="__Fieldmark__67_2770944183"/>
            <w:bookmarkStart w:id="35" w:name="__Fieldmark__67_2770944183"/>
            <w:bookmarkEnd w:id="35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>
          <w:rFonts w:cs="Arial" w:ascii="Arial" w:hAnsi="Arial"/>
          <w:b/>
          <w:bCs/>
          <w:sz w:val="18"/>
        </w:rPr>
        <w:t>OUTRAS INFORMAÇÕES BIOGRÁFICAS JULGAD</w:t>
      </w:r>
      <w:r>
        <w:rPr/>
        <w:t>AS RELEVANTES (prêmios, distinções, etc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57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OBRIGATÓRIO O PREENCHIMENTO DE PELO MENOS UM DOS CAMPOS ABAIX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82_2770944183"/>
            <w:bookmarkStart w:id="37" w:name="__Fieldmark__82_277094418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8" w:name="__Fieldmark__83_2770944183"/>
      <w:bookmarkStart w:id="39" w:name="__Fieldmark__83_2770944183"/>
      <w:bookmarkEnd w:id="3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84_2770944183"/>
      <w:bookmarkStart w:id="41" w:name="__Fieldmark__84_2770944183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)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/>
        <w:t>LOCAL, DATA E ASSINATURA DO CANDIDAT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/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before="360" w:after="0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2590</wp:posOffset>
                </wp:positionH>
                <wp:positionV relativeFrom="paragraph">
                  <wp:posOffset>421640</wp:posOffset>
                </wp:positionV>
                <wp:extent cx="190500" cy="200025"/>
                <wp:effectExtent l="19685" t="5715" r="2032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0160"/>
                        </a:xfrm>
                        <a:prstGeom prst="downArrow">
                          <a:avLst>
                            <a:gd name="adj1" fmla="val 50000"/>
                            <a:gd name="adj2" fmla="val 2627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1.7pt;margin-top:33.2pt;width:14.95pt;height:15.7pt;mso-wrap-style:none;v-text-anchor:middle" type="_x0000_t67"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b/>
          <w:bCs/>
          <w:sz w:val="20"/>
          <w:u w:val="single"/>
        </w:rPr>
        <w:t>ATENÇÃO: É OBRIGATÓRIA A APRESENTAÇÃO DO CADASTRO DO ORIENTADOR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DASTRO DO ORIENTADOR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RESENTAÇÃO OBRIGATÓRIA EM TODOS OS PEDIDOS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ORIENTADOR (não omita nem abrevie nom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6"/>
        <w:gridCol w:w="2268"/>
        <w:gridCol w:w="197"/>
        <w:gridCol w:w="2294"/>
        <w:gridCol w:w="485"/>
        <w:gridCol w:w="2128"/>
      </w:tblGrid>
      <w:tr>
        <w:trPr>
          <w:trHeight w:val="284" w:hRule="exact"/>
        </w:trPr>
        <w:tc>
          <w:tcPr>
            <w:tcW w:w="956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: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1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RG: 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emissor: 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e Emissão: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dd/mm/aaaa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PF: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6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estrangeiro, RNE: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ssaporte: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95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outro documento de identificação, tipo: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AÇÃO ACADÊMICA (assinale os cursos concluídos ou em andament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raduaçã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Duração normal em semestres: </w:t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st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dissertação: </w:t>
            </w: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488"/>
        <w:gridCol w:w="2693"/>
        <w:gridCol w:w="2126"/>
        <w:gridCol w:w="993"/>
        <w:gridCol w:w="2268"/>
      </w:tblGrid>
      <w:tr>
        <w:trPr>
          <w:trHeight w:val="240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utorado</w:t>
            </w:r>
          </w:p>
        </w:tc>
        <w:tc>
          <w:tcPr>
            <w:tcW w:w="2693" w:type="dxa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início: </w:t>
            </w: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ês e ano de conclusão: 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Seleciona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42" w:name="__Fieldmark__138_2770944183"/>
            <w:bookmarkStart w:id="43" w:name="__Fieldmark__138_2770944183"/>
            <w:bookmarkEnd w:id="43"/>
            <w:r>
              <w:rPr>
                <w:rFonts w:cs="Arial" w:ascii="Arial" w:hAnsi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Se em andamento</w:t>
            </w:r>
          </w:p>
        </w:tc>
      </w:tr>
      <w:tr>
        <w:trPr>
          <w:trHeight w:val="240" w:hRule="atLeast"/>
        </w:trPr>
        <w:tc>
          <w:tcPr>
            <w:tcW w:w="6307" w:type="dxa"/>
            <w:gridSpan w:val="3"/>
            <w:tcBorders>
              <w:lef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Curso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1" w:type="dxa"/>
            <w:gridSpan w:val="2"/>
            <w:tcBorders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 xml:space="preserve">Unidade/Instituição: </w:t>
            </w: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9568" w:type="dxa"/>
            <w:gridSpan w:val="5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rientador: </w:t>
            </w: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9568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ítulo da tese: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VÍNCULO EMPREGATÍCIO ATUAL MAIS RELEVANTE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  <w:sz w:val="18"/>
        </w:rPr>
        <w:t>OBRIGATÓRIO O PREENCHIMENTO DE PELO MENOS UM DOS CAMPOS ABAIX</w:t>
      </w:r>
      <w:r>
        <w:rPr/>
        <w:t>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ituição (Universidade): </w:t>
            </w: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dade (faculdade, Centro, Instituto): </w:t>
            </w: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partamento: </w:t>
            </w: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Atual: </w:t>
            </w: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Unidade: </w:t>
            </w: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o de Início na Função: </w:t>
            </w: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me de Trabalho: </w:t>
            </w: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rgos ou Funções recentes, incluindo Chefias e Coordenações: </w:t>
            </w: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fldChar w:fldCharType="begin">
                <w:ffData>
                  <w:name w:val="Seleciona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152_2770944183"/>
            <w:bookmarkStart w:id="45" w:name="__Fieldmark__152_2770944183"/>
            <w:bookmarkEnd w:id="4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claro que não possuo qualquer vínculo empregatício e não recebo qualquer remuneração, nem mesmo proventos de aposentadori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jc w:val="both"/>
        <w:rPr/>
      </w:pPr>
      <w:r>
        <w:rPr/>
        <w:t>PALAVRAS CHAVE, até seis, representativa para áreas de conhecimento em que atu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4748"/>
        <w:gridCol w:w="4820"/>
      </w:tblGrid>
      <w:tr>
        <w:trPr>
          <w:trHeight w:val="284" w:hRule="exact"/>
        </w:trPr>
        <w:tc>
          <w:tcPr>
            <w:tcW w:w="47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u w:val="single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br w:type="page"/>
      </w:r>
      <w:r>
        <w:rPr>
          <w:rFonts w:cs="Arial" w:ascii="Arial" w:hAnsi="Arial"/>
          <w:b/>
          <w:bCs/>
          <w:sz w:val="18"/>
        </w:rPr>
        <w:t>ENDEREÇO PREFERENCIAL PARA CORRESPONDÊNCIA:</w:t>
      </w:r>
      <w:r>
        <w:rPr>
          <w:rFonts w:cs="Arial" w:ascii="Arial" w:hAnsi="Arial"/>
          <w:sz w:val="18"/>
        </w:rPr>
        <w:t xml:space="preserve">     </w:t>
      </w:r>
      <w:r>
        <w:fldChar w:fldCharType="begin">
          <w:ffData>
            <w:name w:val="Selecionar3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159_2770944183"/>
      <w:bookmarkStart w:id="47" w:name="__Fieldmark__159_2770944183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cadêmico        </w:t>
      </w:r>
      <w:r>
        <w:fldChar w:fldCharType="begin">
          <w:ffData>
            <w:name w:val="Selecionar4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160_2770944183"/>
      <w:bookmarkStart w:id="49" w:name="__Fieldmark__160_2770944183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/>
        <w:t xml:space="preserve"> Residencial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905"/>
        <w:gridCol w:w="284"/>
        <w:gridCol w:w="1701"/>
        <w:gridCol w:w="992"/>
        <w:gridCol w:w="851"/>
        <w:gridCol w:w="708"/>
        <w:gridCol w:w="2127"/>
      </w:tblGrid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acadêmico do orientador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s: (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p/contato: (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d. Eletrônico: 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744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 preferir que a correspondência seja enviada à caixa postal: Caixa Postal: 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568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ndereço residencial</w:t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a/Av.: 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irro: </w:t>
            </w: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P: </w:t>
            </w: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48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dade: 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tado: </w:t>
            </w: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9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: (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e emergencial: (</w:t>
            </w:r>
            <w:r>
              <w:fldChar w:fldCharType="begin">
                <w:ffData>
                  <w:name w:val="Texto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: (</w:t>
            </w:r>
            <w:r>
              <w:fldChar w:fldCharType="begin">
                <w:ffData>
                  <w:name w:val="Texto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)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ind w:left="1440" w:hanging="1440"/>
        <w:jc w:val="both"/>
        <w:rPr/>
      </w:pPr>
      <w:r>
        <w:rPr>
          <w:rFonts w:cs="Arial" w:ascii="Arial" w:hAnsi="Arial"/>
          <w:b/>
          <w:bCs/>
          <w:sz w:val="18"/>
        </w:rPr>
        <w:t xml:space="preserve">LOCAL, DATA </w:t>
      </w:r>
      <w:r>
        <w:rPr/>
        <w:t>E ASSINATURA DO ORIENT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5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433.5pt;margin-top:-0.55pt;width:33.7pt;height:33.7pt;mso-wrap-style:none;v-text-anchor:middle" type="_x0000_t136">
          <v:path textpathok="t"/>
          <v:textpath on="t" fitshape="t" string="A1" style="font-family:&quot;Arial Black&quot;;font-size:24pt"/>
          <v:fill o:detectmouseclick="t" type="solid" color2="#cccccc"/>
          <v:stroke color="black" weight="9360" joinstyle="miter" endcap="flat"/>
          <w10:wrap type="none"/>
        </v:shape>
      </w:pict>
      <w:drawing>
        <wp:anchor behindDoc="0" distT="0" distB="0" distL="0" distR="114935" simplePos="0" locked="0" layoutInCell="0" allowOverlap="1" relativeHeight="2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Formulário A1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40:00Z</dcterms:created>
  <dc:creator>Macintosh</dc:creator>
  <dc:description/>
  <dc:language>en-US</dc:language>
  <cp:lastModifiedBy>Christiano</cp:lastModifiedBy>
  <dcterms:modified xsi:type="dcterms:W3CDTF">2005-03-18T09:40:00Z</dcterms:modified>
  <cp:revision>2</cp:revision>
  <dc:subject/>
  <dc:title>                                                                                                   </dc:title>
</cp:coreProperties>
</file>