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6777800"/>
            <w:bookmarkStart w:id="1" w:name="__Fieldmark__0_4667778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466777800"/>
            <w:bookmarkStart w:id="3" w:name="__Fieldmark__1_466777800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466777800"/>
            <w:bookmarkStart w:id="5" w:name="__Fieldmark__2_4667778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466777800"/>
            <w:bookmarkStart w:id="7" w:name="__Fieldmark__3_46677780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466777800"/>
            <w:bookmarkStart w:id="9" w:name="__Fieldmark__4_46677780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466777800"/>
            <w:bookmarkStart w:id="11" w:name="__Fieldmark__5_46677780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466777800"/>
            <w:bookmarkStart w:id="13" w:name="__Fieldmark__6_46677780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466777800"/>
            <w:bookmarkStart w:id="15" w:name="__Fieldmark__7_466777800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466777800"/>
            <w:bookmarkStart w:id="17" w:name="__Fieldmark__8_466777800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466777800"/>
            <w:bookmarkStart w:id="19" w:name="__Fieldmark__9_46677780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466777800"/>
            <w:bookmarkStart w:id="21" w:name="__Fieldmark__10_466777800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466777800"/>
            <w:bookmarkStart w:id="23" w:name="__Fieldmark__11_466777800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466777800"/>
            <w:bookmarkStart w:id="25" w:name="__Fieldmark__20_466777800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466777800"/>
            <w:bookmarkStart w:id="27" w:name="__Fieldmark__22_466777800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466777800"/>
            <w:bookmarkStart w:id="29" w:name="__Fieldmark__24_466777800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466777800"/>
            <w:bookmarkStart w:id="31" w:name="__Fieldmark__27_46677780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