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600" w:after="0"/>
        <w:rPr/>
      </w:pPr>
      <w:r>
        <w:rPr/>
        <w:t>INSCRIÇÃO PARA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90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50"/>
        <w:gridCol w:w="1440"/>
      </w:tblGrid>
      <w:tr>
        <w:trPr/>
        <w:tc>
          <w:tcPr>
            <w:tcW w:w="295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ino Fundamental, Médio e Profissional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7719155"/>
            <w:bookmarkStart w:id="1" w:name="__Fieldmark__0_727719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ICJ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a de Pós-Graduaçã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atrícula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estar ciente de que deverei interromper ou suspender outras atividades remuneradas a partir da data de início da bolsa, caso esta seja efetivada.</w:t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577"/>
        <w:gridCol w:w="1153"/>
        <w:gridCol w:w="2880"/>
      </w:tblGrid>
      <w:tr>
        <w:trPr>
          <w:tblHeader w:val="true"/>
        </w:trPr>
        <w:tc>
          <w:tcPr>
            <w:tcW w:w="55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40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55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" w:name="__Fieldmark__28_727719155"/>
            <w:bookmarkStart w:id="3" w:name="__Fieldmark__28_727719155"/>
            <w:bookmarkEnd w:id="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Em bolsas de Iniciação Científica Júnior, 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" w:name="__Fieldmark__29_727719155"/>
            <w:bookmarkStart w:id="5" w:name="__Fieldmark__29_727719155"/>
            <w:bookmarkEnd w:id="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Ensino fundamental, médio e profissional de escolas públicas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6" w:name="__Fieldmark__30_727719155"/>
            <w:bookmarkStart w:id="7" w:name="__Fieldmark__30_727719155"/>
            <w:bookmarkEnd w:id="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8" w:name="__Fieldmark__31_727719155"/>
            <w:bookmarkStart w:id="9" w:name="__Fieldmark__31_727719155"/>
            <w:bookmarkEnd w:id="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Orientad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0" w:name="__Fieldmark__32_727719155"/>
            <w:bookmarkStart w:id="11" w:name="__Fieldmark__32_727719155"/>
            <w:bookmarkEnd w:id="1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Matrícula como aluno regular em curso de ensino fundamental, médio ou profissional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3_727719155"/>
            <w:bookmarkStart w:id="13" w:name="__Fieldmark__33_727719155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rização dos pais ou responsáveis, em caso de menor de 18 an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4_727719155"/>
            <w:bookmarkStart w:id="15" w:name="__Fieldmark__34_727719155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5_727719155"/>
            <w:bookmarkStart w:id="17" w:name="__Fieldmark__35_727719155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AGOSTO/2010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632"/>
        <w:gridCol w:w="2294"/>
        <w:gridCol w:w="674"/>
        <w:gridCol w:w="193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sino Fundamental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47_727719155"/>
            <w:bookmarkStart w:id="19" w:name="__Fieldmark__47_727719155"/>
            <w:bookmarkEnd w:id="19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sino Médi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53_727719155"/>
            <w:bookmarkStart w:id="21" w:name="__Fieldmark__53_727719155"/>
            <w:bookmarkEnd w:id="2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sino Profissional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61_727719155"/>
            <w:bookmarkStart w:id="23" w:name="__Fieldmark__61_727719155"/>
            <w:bookmarkEnd w:id="2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OUTRAS INFORMAÇÕES BIOGRÁFICAS JULGADAS RELEVANT</w:t>
      </w:r>
      <w:r>
        <w:rPr/>
        <w:t>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76_727719155"/>
            <w:bookmarkStart w:id="25" w:name="__Fieldmark__76_727719155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77_727719155"/>
      <w:bookmarkStart w:id="27" w:name="__Fieldmark__77_727719155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78_727719155"/>
      <w:bookmarkStart w:id="29" w:name="__Fieldmark__78_727719155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AGOSTO/2010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132_727719155"/>
            <w:bookmarkStart w:id="31" w:name="__Fieldmark__132_727719155"/>
            <w:bookmarkEnd w:id="3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46_727719155"/>
            <w:bookmarkStart w:id="33" w:name="__Fieldmark__146_72771915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53_727719155"/>
      <w:bookmarkStart w:id="35" w:name="__Fieldmark__153_727719155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54_727719155"/>
      <w:bookmarkStart w:id="37" w:name="__Fieldmark__154_727719155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AGOSTO/2010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2pt;margin-top:-0.55pt;width:33.7pt;height:33.7pt;mso-wrap-style:none;v-text-anchor:middle" type="_x0000_t136">
          <v:path textpathok="t"/>
          <v:textpath on="t" fitshape="t" string="A8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8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8:12:00Z</dcterms:created>
  <dc:creator>Macintosh</dc:creator>
  <dc:description/>
  <cp:keywords/>
  <dc:language>en-US</dc:language>
  <cp:lastModifiedBy>alexandre</cp:lastModifiedBy>
  <dcterms:modified xsi:type="dcterms:W3CDTF">2010-08-27T19:13:00Z</dcterms:modified>
  <cp:revision>10</cp:revision>
  <dc:subject/>
  <dc:title>                                                                                                   </dc:title>
</cp:coreProperties>
</file>