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7037229"/>
            <w:bookmarkStart w:id="1" w:name="__Fieldmark__0_2657037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CJ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2657037229"/>
            <w:bookmarkStart w:id="3" w:name="__Fieldmark__1_2657037229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657037229"/>
            <w:bookmarkStart w:id="5" w:name="__Fieldmark__2_2657037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657037229"/>
            <w:bookmarkStart w:id="7" w:name="__Fieldmark__3_2657037229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657037229"/>
            <w:bookmarkStart w:id="9" w:name="__Fieldmark__4_2657037229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657037229"/>
            <w:bookmarkStart w:id="11" w:name="__Fieldmark__5_2657037229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657037229"/>
            <w:bookmarkStart w:id="13" w:name="__Fieldmark__6_2657037229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657037229"/>
            <w:bookmarkStart w:id="15" w:name="__Fieldmark__7_2657037229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2657037229"/>
            <w:bookmarkStart w:id="17" w:name="__Fieldmark__8_2657037229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2657037229"/>
            <w:bookmarkStart w:id="19" w:name="__Fieldmark__9_2657037229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2657037229"/>
            <w:bookmarkStart w:id="21" w:name="__Fieldmark__10_2657037229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2657037229"/>
            <w:bookmarkStart w:id="23" w:name="__Fieldmark__11_2657037229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CJ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2657037229"/>
            <w:bookmarkStart w:id="25" w:name="__Fieldmark__20_2657037229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2657037229"/>
            <w:bookmarkStart w:id="27" w:name="__Fieldmark__22_2657037229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2657037229"/>
            <w:bookmarkStart w:id="29" w:name="__Fieldmark__24_2657037229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2657037229"/>
            <w:bookmarkStart w:id="31" w:name="__Fieldmark__27_265703722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AGOSTO/2010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05:00Z</dcterms:created>
  <dc:creator>Macintosh</dc:creator>
  <dc:description/>
  <cp:keywords/>
  <dc:language>en-US</dc:language>
  <cp:lastModifiedBy>alexandre</cp:lastModifiedBy>
  <dcterms:modified xsi:type="dcterms:W3CDTF">2010-08-27T19:13:00Z</dcterms:modified>
  <cp:revision>4</cp:revision>
  <dc:subject/>
  <dc:title>                                                                                                   </dc:title>
</cp:coreProperties>
</file>