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1192297"/>
            <w:bookmarkStart w:id="1" w:name="__Fieldmark__0_27611922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2761192297"/>
            <w:bookmarkStart w:id="3" w:name="__Fieldmark__1_2761192297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761192297"/>
            <w:bookmarkStart w:id="5" w:name="__Fieldmark__2_27611922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761192297"/>
            <w:bookmarkStart w:id="7" w:name="__Fieldmark__3_2761192297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761192297"/>
            <w:bookmarkStart w:id="9" w:name="__Fieldmark__4_2761192297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761192297"/>
            <w:bookmarkStart w:id="11" w:name="__Fieldmark__5_276119229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761192297"/>
            <w:bookmarkStart w:id="13" w:name="__Fieldmark__6_2761192297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761192297"/>
            <w:bookmarkStart w:id="15" w:name="__Fieldmark__7_2761192297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761192297"/>
            <w:bookmarkStart w:id="17" w:name="__Fieldmark__8_2761192297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761192297"/>
            <w:bookmarkStart w:id="19" w:name="__Fieldmark__9_2761192297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2761192297"/>
            <w:bookmarkStart w:id="21" w:name="__Fieldmark__10_2761192297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2761192297"/>
            <w:bookmarkStart w:id="23" w:name="__Fieldmark__11_2761192297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2761192297"/>
            <w:bookmarkStart w:id="25" w:name="__Fieldmark__20_2761192297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2761192297"/>
            <w:bookmarkStart w:id="27" w:name="__Fieldmark__22_2761192297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2761192297"/>
            <w:bookmarkStart w:id="29" w:name="__Fieldmark__24_2761192297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2761192297"/>
            <w:bookmarkStart w:id="31" w:name="__Fieldmark__27_276119229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