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color w:val="000000"/>
          <w:sz w:val="18"/>
          <w:effect w:val="blinkBackground"/>
        </w:rPr>
      </w:pPr>
      <w:r>
        <w:rPr>
          <w:color w:val="000000"/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INSCRIÇÃO PARA BOLSA DE INOVAÇÃO TECNOLÓG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48175</wp:posOffset>
                </wp:positionH>
                <wp:positionV relativeFrom="paragraph">
                  <wp:posOffset>81280</wp:posOffset>
                </wp:positionV>
                <wp:extent cx="1574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63pt;mso-wrap-distance-left:9.05pt;mso-wrap-distance-right:9.05pt;mso-wrap-distance-top:0pt;mso-wrap-distance-bottom:0pt;margin-top:6.4pt;mso-position-vertical-relative:text;margin-left:35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2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902"/>
        <w:gridCol w:w="902"/>
        <w:gridCol w:w="902"/>
        <w:gridCol w:w="902"/>
        <w:gridCol w:w="902"/>
      </w:tblGrid>
      <w:tr>
        <w:trPr/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0965383"/>
            <w:bookmarkStart w:id="1" w:name="__Fieldmark__0_2900965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DT1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900965383"/>
            <w:bookmarkStart w:id="3" w:name="__Fieldmark__1_2900965383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DT2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4" w:name="__Fieldmark__2_2900965383"/>
            <w:bookmarkStart w:id="5" w:name="__Fieldmark__2_2900965383"/>
            <w:bookmarkEnd w:id="5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T3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2900965383"/>
            <w:bookmarkStart w:id="7" w:name="__Fieldmark__3_2900965383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T1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8" w:name="__Fieldmark__4_2900965383"/>
            <w:bookmarkStart w:id="9" w:name="__Fieldmark__4_2900965383"/>
            <w:bookmarkEnd w:id="9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T2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10" w:name="__Fieldmark__5_2900965383"/>
            <w:bookmarkStart w:id="11" w:name="__Fieldmark__5_2900965383"/>
            <w:bookmarkEnd w:id="11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P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>
          <w:cantSplit w:val="true"/>
        </w:trPr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>
          <w:cantSplit w:val="true"/>
        </w:trPr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>
          <w:cantSplit w:val="true"/>
        </w:trPr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234" w:hRule="exac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86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67"/>
        <w:gridCol w:w="992"/>
        <w:gridCol w:w="709"/>
      </w:tblGrid>
      <w:tr>
        <w:trPr>
          <w:tblHeader w:val="true"/>
          <w:cantSplit w:val="true"/>
        </w:trPr>
        <w:tc>
          <w:tcPr>
            <w:tcW w:w="78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  <w:cantSplit w:val="true"/>
        </w:trPr>
        <w:tc>
          <w:tcPr>
            <w:tcW w:w="78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Solicitante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1_2900965383"/>
            <w:bookmarkStart w:id="13" w:name="__Fieldmark__31_2900965383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2_2900965383"/>
            <w:bookmarkStart w:id="15" w:name="__Fieldmark__32_2900965383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o Ensino Básico do solicitante completo, com os nomes das disciplinas por extenso, e do qual constem eventuais reprovações ou trancamentos de matrícula do solicitante, emitido em papel com timbre ou carimbo da instituição e assinatura do responsável pela emiss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 xml:space="preserve">(documento imprescindível para análise </w:t>
            </w:r>
            <w:r>
              <w:rPr>
                <w:rFonts w:cs="Arial" w:ascii="Arial" w:hAnsi="Arial"/>
                <w:b/>
                <w:sz w:val="20"/>
                <w:effect w:val="blinkBackground"/>
              </w:rPr>
              <w:t>de candidatos que estejam cursando o Ensino Básico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3_2900965383"/>
            <w:bookmarkStart w:id="17" w:name="__Fieldmark__33_2900965383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o Ensino Médio do solicitante completo, com os nomes das disciplinas por extenso, e do qual constem eventuais reprovações ou trancamentos de matrícula do solicitante, emitido em papel com timbre ou carimbo da instituição e assinatura do responsável pela emiss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 xml:space="preserve">(documento imprescindível para análise </w:t>
            </w:r>
            <w:r>
              <w:rPr>
                <w:rFonts w:cs="Arial" w:ascii="Arial" w:hAnsi="Arial"/>
                <w:b/>
                <w:sz w:val="20"/>
                <w:effect w:val="blinkBackground"/>
              </w:rPr>
              <w:t>de candidatos que estejam cursando o Ensino Médio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4_2900965383"/>
            <w:bookmarkStart w:id="19" w:name="__Fieldmark__34_2900965383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5_2900965383"/>
            <w:bookmarkStart w:id="21" w:name="__Fieldmark__35_2900965383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´Pós-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6_2900965383"/>
            <w:bookmarkStart w:id="23" w:name="__Fieldmark__36_2900965383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ovante de matrícula como aluno regular em curso de graduação ou em programa de pós-graduação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7_2900965383"/>
            <w:bookmarkStart w:id="25" w:name="__Fieldmark__37_2900965383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38_2900965383"/>
            <w:bookmarkStart w:id="27" w:name="__Fieldmark__38_2900965383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Solicitante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39_2900965383"/>
            <w:bookmarkStart w:id="29" w:name="__Fieldmark__39_2900965383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Vínculo com a Instituição em que a pesquisa será desenvolvid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documento imprescindível para análi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40_2900965383"/>
            <w:bookmarkStart w:id="31" w:name="__Fieldmark__40_2900965383"/>
            <w:bookmarkEnd w:id="3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laração da Instituição autorizando o candidato a participar do proje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documento imprescindível para análi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41_2900965383"/>
            <w:bookmarkStart w:id="33" w:name="__Fieldmark__41_2900965383"/>
            <w:bookmarkEnd w:id="3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claração do candidato que não recebe, nem virá a receber, durante a vigência do projeto, qualquer tipo de bolsa, e que o número de horas a ser dedicado ao projeto é compatível com a carga horária na instituição em que está vincula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documento imprescindível para análi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42_2900965383"/>
            <w:bookmarkStart w:id="35" w:name="__Fieldmark__42_2900965383"/>
            <w:bookmarkEnd w:id="3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provação do projeto de pesquisa pelo Departamento onde será realizad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6" w:name="__Fieldmark__43_2900965383"/>
            <w:bookmarkStart w:id="37" w:name="__Fieldmark__43_2900965383"/>
            <w:bookmarkEnd w:id="3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8" w:name="__Fieldmark__44_2900965383"/>
            <w:bookmarkStart w:id="39" w:name="__Fieldmark__44_2900965383"/>
            <w:bookmarkEnd w:id="3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NOVEMBRO/2007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97"/>
        <w:gridCol w:w="2294"/>
        <w:gridCol w:w="485"/>
        <w:gridCol w:w="2127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80"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520"/>
        <w:gridCol w:w="1917"/>
        <w:gridCol w:w="993"/>
        <w:gridCol w:w="1050"/>
        <w:gridCol w:w="1218"/>
      </w:tblGrid>
      <w:tr>
        <w:trPr>
          <w:trHeight w:val="240" w:hRule="atLeast"/>
        </w:trPr>
        <w:tc>
          <w:tcPr>
            <w:tcW w:w="18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º. Grau Técnico</w:t>
            </w:r>
          </w:p>
        </w:tc>
        <w:tc>
          <w:tcPr>
            <w:tcW w:w="2520" w:type="dxa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10" w:type="dxa"/>
            <w:gridSpan w:val="2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0" w:name="__Fieldmark__56_2900965383"/>
            <w:bookmarkStart w:id="41" w:name="__Fieldmark__56_2900965383"/>
            <w:bookmarkEnd w:id="4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50" w:type="dxa"/>
            <w:tcBorders>
              <w:bottom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60_2900965383"/>
            <w:bookmarkStart w:id="43" w:name="__Fieldmark__60_2900965383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Diurno</w:t>
            </w:r>
          </w:p>
        </w:tc>
        <w:tc>
          <w:tcPr>
            <w:tcW w:w="1218" w:type="dxa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4" w:name="__Fieldmark__61_2900965383"/>
            <w:bookmarkStart w:id="45" w:name="__Fieldmark__61_2900965383"/>
            <w:bookmarkEnd w:id="4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Noturn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80" w:before="120" w:after="0"/>
        <w:jc w:val="both"/>
        <w:rPr/>
      </w:pPr>
      <w:r>
        <w:rPr/>
        <w:t>OUTRAS INFORMAÇÕES BIOGR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80"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70_2900965383"/>
            <w:bookmarkStart w:id="47" w:name="__Fieldmark__70_2900965383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32"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71_2900965383"/>
      <w:bookmarkStart w:id="49" w:name="__Fieldmark__71_2900965383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mercial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0" w:name="__Fieldmark__72_2900965383"/>
      <w:bookmarkStart w:id="51" w:name="__Fieldmark__72_2900965383"/>
      <w:bookmarkEnd w:id="5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comercial do candidato (se houver)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32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33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38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40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41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6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6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56"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NOVEMBRO/2007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 xml:space="preserve">Rua Miguel Petroni, 625 – Centro – CEP 13561-070 - São Carlos, SP - Tel. / Fax: (16) 3371-0162 – E-mail: </w:t>
      </w:r>
      <w:hyperlink r:id="rId2">
        <w:r>
          <w:rPr>
            <w:rStyle w:val="InternetLink"/>
            <w:rFonts w:cs="Arial" w:ascii="Arial" w:hAnsi="Arial"/>
            <w:bCs/>
            <w:sz w:val="14"/>
            <w:szCs w:val="14"/>
          </w:rPr>
          <w:t>bolsas@fipai.org.br</w:t>
        </w:r>
      </w:hyperlink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52" w:name="__Fieldmark__126_2900965383"/>
            <w:bookmarkStart w:id="53" w:name="__Fieldmark__126_2900965383"/>
            <w:bookmarkEnd w:id="5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140_2900965383"/>
            <w:bookmarkStart w:id="55" w:name="__Fieldmark__140_2900965383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6" w:name="__Fieldmark__147_2900965383"/>
      <w:bookmarkStart w:id="57" w:name="__Fieldmark__147_2900965383"/>
      <w:bookmarkEnd w:id="5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8" w:name="__Fieldmark__148_2900965383"/>
      <w:bookmarkStart w:id="59" w:name="__Fieldmark__148_2900965383"/>
      <w:bookmarkEnd w:id="5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NOVEMBRO/2007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Heading"/>
        <w:ind w:left="454" w:right="28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, ................................................................................, declaro que o nº de horas a ser dedicado ao(s) Projeto(s)  ............................................apoiado(s) pela ......................................... é compatível com a minha carga horária na Instituição em que estou vinculado.</w:t>
      </w:r>
    </w:p>
    <w:p>
      <w:pPr>
        <w:pStyle w:val="Normal"/>
        <w:ind w:left="45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4" w:righ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claro, ainda, estar ciente de que, em caso de falsidade da presente declaração, estarei sujeito à devolução dos recursos liberados e impedido de participar de futuros apoios concedidos pela ..........., além das sanções previstas no artigo 299 do Código Pen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(Local), ___ de ______________ de 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PF, 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EREÇO</w:t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Heading"/>
        <w:ind w:left="454" w:right="28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, ................................................................................, declaro que não recebo, nem virei a receber, durante a vigência do convênio, qualquer tipo de bolsa, e que o nº de horas a ser dedicado ao(s) Projeto(s)  ............................................apoiado(s) pela Financiadora de Estudos e Projetos é compatível com a minha carga horária na Instituição em que estou vinculado.</w:t>
      </w:r>
    </w:p>
    <w:p>
      <w:pPr>
        <w:pStyle w:val="Normal"/>
        <w:ind w:left="454"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4" w:righ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claro, ainda, estar ciente de que, em caso de falsidade da presente declaração, estarei sujeito à devolução dos recursos liberados e impedido de participar de futuros apoios concedidos pela FINEP, além das sanções previstas no artigo 299 do Código Pen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(Local), ___ de ______________ de 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PF, 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EREÇO</w:t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UTORIZAÇÃO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Heading"/>
        <w:ind w:left="397" w:right="397" w:firstLine="708"/>
        <w:jc w:val="both"/>
        <w:rPr/>
      </w:pPr>
      <w:r>
        <w:rPr>
          <w:rFonts w:cs="Arial" w:ascii="Arial" w:hAnsi="Arial"/>
          <w:sz w:val="24"/>
        </w:rPr>
        <w:t xml:space="preserve">A ................................................................................, (instituição), neste ato representada por ..................................................(representante legal) </w:t>
      </w:r>
      <w:r>
        <w:rPr>
          <w:rFonts w:cs="Arial" w:ascii="Arial" w:hAnsi="Arial"/>
          <w:b/>
          <w:bCs/>
          <w:sz w:val="24"/>
        </w:rPr>
        <w:t>AUTORIZA</w:t>
      </w:r>
      <w:r>
        <w:rPr>
          <w:rFonts w:cs="Arial" w:ascii="Arial" w:hAnsi="Arial"/>
          <w:sz w:val="24"/>
        </w:rPr>
        <w:t xml:space="preserve"> o (Sr) (Dr) ................................... a participar do  Projeto </w:t>
      </w:r>
      <w:r>
        <w:rPr>
          <w:rFonts w:cs="Arial" w:ascii="Arial" w:hAnsi="Arial"/>
          <w:bCs/>
          <w:sz w:val="24"/>
        </w:rPr>
        <w:t>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título), que será executado por .................................(executor), e apoiado financeiramente pela </w:t>
      </w:r>
      <w:r>
        <w:rPr>
          <w:rFonts w:cs="Arial" w:ascii="Arial" w:hAnsi="Arial"/>
          <w:b/>
          <w:bCs/>
          <w:sz w:val="24"/>
        </w:rPr>
        <w:t>FINANCIADOR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DE ESTUDOS E PROJETOS – FINEP,  </w:t>
      </w:r>
      <w:r>
        <w:rPr>
          <w:rFonts w:cs="Arial" w:ascii="Arial" w:hAnsi="Arial"/>
          <w:sz w:val="24"/>
        </w:rPr>
        <w:t xml:space="preserve">nas condições e prazos fixados no Plano de Trabalho aprovado para o referido Projeto. </w:t>
      </w:r>
    </w:p>
    <w:p>
      <w:pPr>
        <w:pStyle w:val="Normal"/>
        <w:ind w:left="397" w:right="39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97" w:right="39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right="39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Local), ___ de ______________ de __________.</w:t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97" w:right="39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E</w:t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RGO</w:t>
      </w:r>
    </w:p>
    <w:p>
      <w:pPr>
        <w:pStyle w:val="Normal"/>
        <w:ind w:left="397"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PF, CI</w:t>
      </w:r>
    </w:p>
    <w:p>
      <w:pPr>
        <w:pStyle w:val="Normal"/>
        <w:ind w:left="397" w:right="397" w:hanging="0"/>
        <w:jc w:val="both"/>
        <w:rPr>
          <w:rFonts w:cs="Arial"/>
        </w:rPr>
      </w:pPr>
      <w:r>
        <w:rPr>
          <w:rFonts w:cs="Arial" w:ascii="Arial" w:hAnsi="Arial"/>
        </w:rPr>
        <w:tab/>
        <w:t>ENDEREÇO</w:t>
      </w:r>
    </w:p>
    <w:p>
      <w:pPr>
        <w:pStyle w:val="Normal"/>
        <w:tabs>
          <w:tab w:val="clear" w:pos="708"/>
          <w:tab w:val="left" w:pos="1068" w:leader="none"/>
        </w:tabs>
        <w:spacing w:before="240" w:after="0"/>
        <w:ind w:left="539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5pt;margin-top:-0.55pt;width:33.7pt;height:33.7pt;mso-wrap-style:none;v-text-anchor:middle" type="_x0000_t136">
          <v:path textpathok="t"/>
          <v:textpath on="t" fitshape="t" string="A7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8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7 – V 2.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spacing w:before="120" w:after="0"/>
      <w:ind w:left="363" w:hanging="0"/>
    </w:pPr>
    <w:rPr>
      <w:rFonts w:ascii="Arial" w:hAnsi="Arial" w:cs="Arial"/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as@fipai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46:00Z</dcterms:created>
  <dc:creator>Macintosh</dc:creator>
  <dc:description/>
  <dc:language>en-US</dc:language>
  <cp:lastModifiedBy>.</cp:lastModifiedBy>
  <cp:lastPrinted>2007-11-22T10:01:00Z</cp:lastPrinted>
  <dcterms:modified xsi:type="dcterms:W3CDTF">2008-01-14T17:46:00Z</dcterms:modified>
  <cp:revision>2</cp:revision>
  <dc:subject/>
  <dc:title>                                                                                                   </dc:title>
</cp:coreProperties>
</file>