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2780600"/>
            <w:bookmarkStart w:id="1" w:name="__Fieldmark__0_3432780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3432780600"/>
            <w:bookmarkStart w:id="3" w:name="__Fieldmark__1_3432780600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432780600"/>
            <w:bookmarkStart w:id="5" w:name="__Fieldmark__2_3432780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432780600"/>
            <w:bookmarkStart w:id="7" w:name="__Fieldmark__3_343278060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432780600"/>
            <w:bookmarkStart w:id="9" w:name="__Fieldmark__4_343278060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432780600"/>
            <w:bookmarkStart w:id="11" w:name="__Fieldmark__5_343278060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432780600"/>
            <w:bookmarkStart w:id="13" w:name="__Fieldmark__6_343278060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432780600"/>
            <w:bookmarkStart w:id="15" w:name="__Fieldmark__7_3432780600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432780600"/>
            <w:bookmarkStart w:id="17" w:name="__Fieldmark__8_3432780600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432780600"/>
            <w:bookmarkStart w:id="19" w:name="__Fieldmark__9_343278060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432780600"/>
            <w:bookmarkStart w:id="21" w:name="__Fieldmark__10_343278060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432780600"/>
            <w:bookmarkStart w:id="23" w:name="__Fieldmark__11_3432780600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3432780600"/>
            <w:bookmarkStart w:id="25" w:name="__Fieldmark__20_3432780600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3432780600"/>
            <w:bookmarkStart w:id="27" w:name="__Fieldmark__22_3432780600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3432780600"/>
            <w:bookmarkStart w:id="29" w:name="__Fieldmark__24_3432780600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3432780600"/>
            <w:bookmarkStart w:id="31" w:name="__Fieldmark__27_343278060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