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8852782"/>
            <w:bookmarkStart w:id="1" w:name="__Fieldmark__0_2768852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768852782"/>
            <w:bookmarkStart w:id="3" w:name="__Fieldmark__1_2768852782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768852782"/>
            <w:bookmarkStart w:id="5" w:name="__Fieldmark__2_2768852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768852782"/>
            <w:bookmarkStart w:id="7" w:name="__Fieldmark__3_276885278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768852782"/>
            <w:bookmarkStart w:id="9" w:name="__Fieldmark__4_276885278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768852782"/>
            <w:bookmarkStart w:id="11" w:name="__Fieldmark__5_276885278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768852782"/>
            <w:bookmarkStart w:id="13" w:name="__Fieldmark__6_276885278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768852782"/>
            <w:bookmarkStart w:id="15" w:name="__Fieldmark__7_2768852782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768852782"/>
            <w:bookmarkStart w:id="17" w:name="__Fieldmark__8_276885278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768852782"/>
            <w:bookmarkStart w:id="19" w:name="__Fieldmark__9_276885278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768852782"/>
            <w:bookmarkStart w:id="21" w:name="__Fieldmark__10_276885278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768852782"/>
            <w:bookmarkStart w:id="23" w:name="__Fieldmark__11_276885278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2768852782"/>
            <w:bookmarkStart w:id="25" w:name="__Fieldmark__20_276885278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2768852782"/>
            <w:bookmarkStart w:id="27" w:name="__Fieldmark__22_2768852782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2768852782"/>
            <w:bookmarkStart w:id="29" w:name="__Fieldmark__24_2768852782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2768852782"/>
            <w:bookmarkStart w:id="31" w:name="__Fieldmark__27_276885278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