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sz w:val="18"/>
          <w:effect w:val="blinkBackground"/>
        </w:rPr>
      </w:pPr>
      <w:r>
        <w:rPr>
          <w:sz w:val="18"/>
          <w:effect w:val="blinkBackground"/>
        </w:rPr>
        <w:t>RECOMENDA-SE EXPRESSAMENTE A LEITURA PRÉVIA DO MANUAL DE BOLSAS DA FIPAI PARA O PREENCHIMENTO DESTE FORMULÁRIO</w:t>
      </w:r>
    </w:p>
    <w:p>
      <w:pPr>
        <w:pStyle w:val="Heading1"/>
        <w:spacing w:before="120" w:after="0"/>
        <w:rPr/>
      </w:pPr>
      <w:r>
        <w:rPr/>
        <w:t>INSCRIÇÃO PARA BOLSA DE PÓS-DOUTORAD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882" w:type="dxa"/>
        <w:jc w:val="left"/>
        <w:tblInd w:w="-70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921"/>
        <w:gridCol w:w="921"/>
        <w:gridCol w:w="921"/>
        <w:gridCol w:w="922"/>
      </w:tblGrid>
      <w:tr>
        <w:trPr/>
        <w:tc>
          <w:tcPr>
            <w:tcW w:w="219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368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caps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8"/>
                <w:lang w:val="en-US" w:eastAsia="en-US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2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21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21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22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1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22" w:type="dxa"/>
            <w:tcBorders/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SUPERVISOR (responsável pelo grupo de pesquisa junto ao qual será desenvolvido o proje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LOCAL ONDE SERÁ DESENVOLVIDO 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DURAÇÃO SOLICITADA DA BOL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10"/>
        <w:gridCol w:w="4458"/>
      </w:tblGrid>
      <w:tr>
        <w:trPr/>
        <w:tc>
          <w:tcPr>
            <w:tcW w:w="5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Início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eses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TÍTULO DO PROJETO (não abreviar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RESUMO D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402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LAVRAS CHAVE DO PROJETO (até sei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160" w:hRule="atLeas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JUSTIFICATIVA DO SUPERVISOR PARA A SOLICI</w:t>
      </w:r>
      <w:r>
        <w:rPr/>
        <w:t>TAÇÃ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1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UTRAS OBSERVAÇÕE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1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SUPERVIS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ANIFESTAÇÃO DO CHEFE DA UNIDADE OU DEPARTAMENTO CUJAS INSTALAÇÕES SERÃO UTILIZADA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claro que, no caso de aprovação deste projeto e durante a vigência do respectivo contrato o Supervisor e o Bolsista terão todo o apoio institucional necessário para sua realização, conforme previamente acordado com o Supervisor. Em particular, será garantido ao Supervisor e ao Bolsista, permissão de uso de todas as instalações (laboratório, rede de computação, biblioteca, base de dados, etc.) e acesso a todos os serviços (técnicos de laboratório, administrativo, etc.) disponíveis na instituição e relevantes para sua execução. Estou ciente de que o descumprimento dos termos desta declaração poderá prejudicar o andamento de futuras solicitações apresentadas à FIPAI por pesquisadores do mesmo Departamento ou Unidade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 ou Funçã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e Assinatura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ECLARAÇÃO DO CANDIDATO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estar ciente de que deverei interromper ou suspender outras atividades remuneradas a partir da data de início da bolsa, caso esta seja efetivada.</w:t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que tenho conhecimento da sistemática adotada pela FIPAI para a análise de solicitações neste programa. Autorizo que esta solicitação seja analisada segunda essa sistemática e, em particular, que ela seja submetida à análise de pesquisadores escolhidos pela FIPAI, cujas identidades serão mantidas em sigilo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OCUMENTOS A ANEXAR</w:t>
      </w:r>
    </w:p>
    <w:tbl>
      <w:tblPr>
        <w:tblW w:w="9610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7810"/>
        <w:gridCol w:w="1080"/>
        <w:gridCol w:w="720"/>
      </w:tblGrid>
      <w:tr>
        <w:trPr>
          <w:tblHeader w:val="true"/>
        </w:trPr>
        <w:tc>
          <w:tcPr>
            <w:tcW w:w="78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SOLICITA-SE NÃO ENCADERNAR NEM GRAMPEAR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ferência </w:t>
            </w:r>
          </w:p>
        </w:tc>
      </w:tr>
      <w:tr>
        <w:trPr>
          <w:tblHeader w:val="true"/>
        </w:trPr>
        <w:tc>
          <w:tcPr>
            <w:tcW w:w="78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a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PAI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Candidato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22_2214374079"/>
            <w:bookmarkStart w:id="1" w:name="__Fieldmark__22_2214374079"/>
            <w:bookmarkEnd w:id="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jeto de Pesquis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" w:name="__Fieldmark__23_2214374079"/>
            <w:bookmarkStart w:id="3" w:name="__Fieldmark__23_2214374079"/>
            <w:bookmarkEnd w:id="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Graduação do Candidato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4" w:name="__Fieldmark__24_2214374079"/>
            <w:bookmarkStart w:id="5" w:name="__Fieldmark__24_2214374079"/>
            <w:bookmarkEnd w:id="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Supervisor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6" w:name="__Fieldmark__25_2214374079"/>
            <w:bookmarkStart w:id="7" w:name="__Fieldmark__25_2214374079"/>
            <w:bookmarkEnd w:id="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Candidato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Candidato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8" w:name="__Fieldmark__26_2214374079"/>
            <w:bookmarkStart w:id="9" w:name="__Fieldmark__26_2214374079"/>
            <w:bookmarkEnd w:id="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Pós-Graduação do Candidato completo, se houver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0" w:name="__Fieldmark__27_2214374079"/>
            <w:bookmarkStart w:id="11" w:name="__Fieldmark__27_2214374079"/>
            <w:bookmarkEnd w:id="1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Supervisor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Supervisor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2" w:name="__Fieldmark__28_2214374079"/>
            <w:bookmarkStart w:id="13" w:name="__Fieldmark__28_2214374079"/>
            <w:bookmarkEnd w:id="1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rtificado de Conclusão do Doutorad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4" w:name="__Fieldmark__29_2214374079"/>
            <w:bookmarkStart w:id="15" w:name="__Fieldmark__29_2214374079"/>
            <w:bookmarkEnd w:id="1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Aprovação do Conselho do Departamento para a realização do Programa de Pós-Doutorad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6" w:name="__Fieldmark__30_2214374079"/>
            <w:bookmarkStart w:id="17" w:name="__Fieldmark__30_2214374079"/>
            <w:bookmarkEnd w:id="1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afastamento sem remuneração ou de demissão – </w:t>
            </w:r>
            <w:r>
              <w:rPr>
                <w:rFonts w:cs="Arial" w:ascii="Arial" w:hAnsi="Arial"/>
                <w:b/>
                <w:bCs/>
                <w:sz w:val="18"/>
              </w:rPr>
              <w:t>para candidatos com vínculo empregatíci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m ser apresentados posteriormente, até a data da confirmação de interesse na bol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8" w:name="__Fieldmark__31_2214374079"/>
            <w:bookmarkStart w:id="19" w:name="__Fieldmark__31_2214374079"/>
            <w:bookmarkEnd w:id="1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do o candidato estrangeiro, cópia do visto permanente ou temporário compatível com a atividade propost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 ser apresentado posteriormente, até a data de assinatura do Termo de Outorg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0" w:name="__Fieldmark__32_2214374079"/>
            <w:bookmarkStart w:id="21" w:name="__Fieldmark__32_2214374079"/>
            <w:bookmarkEnd w:id="2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  <w:szCs w:val="14"/>
        </w:rPr>
      </w:pPr>
      <w:r>
        <w:rPr>
          <w:rFonts w:cs="Arial" w:ascii="Arial" w:hAnsi="Arial"/>
          <w:b/>
          <w:bCs/>
          <w:sz w:val="20"/>
          <w:szCs w:val="1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2590</wp:posOffset>
                </wp:positionH>
                <wp:positionV relativeFrom="paragraph">
                  <wp:posOffset>193675</wp:posOffset>
                </wp:positionV>
                <wp:extent cx="190500" cy="200025"/>
                <wp:effectExtent l="19685" t="5715" r="2032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1.7pt;margin-top:15.25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CANDIDATO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CANDIDA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197"/>
        <w:gridCol w:w="2294"/>
        <w:gridCol w:w="485"/>
        <w:gridCol w:w="2127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2" w:name="__Fieldmark__56_2214374079"/>
            <w:bookmarkStart w:id="23" w:name="__Fieldmark__56_2214374079"/>
            <w:bookmarkEnd w:id="2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OUTRAS INFORMAÇõES BIOGRÁFICAS JULGADAS RELEVANTES (prêmios, distinções, etc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57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0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eríodo de afastamento para desenvolver o Programa de Pós-Doutorad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 a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73_2214374079"/>
            <w:bookmarkStart w:id="25" w:name="__Fieldmark__73_2214374079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br w:type="page"/>
      </w:r>
      <w:r>
        <w:rPr>
          <w:rFonts w:eastAsia="Arial"/>
        </w:rPr>
        <w:t xml:space="preserve"> </w:t>
      </w:r>
      <w:r>
        <w:rPr/>
        <w:t>PALAVRAS CHAVE, até seis, representativa par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80_2214374079"/>
      <w:bookmarkStart w:id="27" w:name="__Fieldmark__80_2214374079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81_2214374079"/>
      <w:bookmarkStart w:id="29" w:name="__Fieldmark__81_2214374079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candidato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</w:rPr>
        <w:t>LOCAL, DATA E ASSINATURA DO CANDIDA</w:t>
      </w:r>
      <w:r>
        <w:rPr/>
        <w:t>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>
          <w:rFonts w:ascii="Arial" w:hAnsi="Arial" w:cs="Arial"/>
          <w:b/>
          <w:b/>
          <w:bCs/>
          <w:sz w:val="18"/>
          <w:szCs w:val="14"/>
        </w:rPr>
      </w:pPr>
      <w:r>
        <w:rPr>
          <w:rFonts w:cs="Arial" w:ascii="Arial" w:hAnsi="Arial"/>
          <w:b/>
          <w:bCs/>
          <w:sz w:val="18"/>
          <w:szCs w:val="14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2590</wp:posOffset>
                </wp:positionH>
                <wp:positionV relativeFrom="paragraph">
                  <wp:posOffset>193675</wp:posOffset>
                </wp:positionV>
                <wp:extent cx="190500" cy="200025"/>
                <wp:effectExtent l="19685" t="5715" r="2032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7pt;margin-top:15.25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SUPERVISOR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SUPERVIS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SUPERVIS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6"/>
        <w:gridCol w:w="2268"/>
        <w:gridCol w:w="197"/>
        <w:gridCol w:w="2294"/>
        <w:gridCol w:w="485"/>
        <w:gridCol w:w="212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FORMAÇÃO ACADÊM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9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10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10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Texto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Texto1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PALAVRAS CHAVE</w:t>
      </w:r>
      <w:r>
        <w:rPr/>
        <w:t>, até seis, representativa par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54_2214374079"/>
      <w:bookmarkStart w:id="31" w:name="__Fieldmark__154_2214374079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55_2214374079"/>
      <w:bookmarkStart w:id="33" w:name="__Fieldmark__155_2214374079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superviso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1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1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13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1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13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13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14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SUPERVIS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432pt;margin-top:-0.55pt;width:33.7pt;height:33.7pt;mso-wrap-style:none;v-text-anchor:middle" type="_x0000_t136">
          <v:path textpathok="t"/>
          <v:textpath on="t" fitshape="t" string="A2" style="font-family:&quot;Arial Black&quot;;font-size:24pt"/>
          <v:fill o:detectmouseclick="t" type="solid" color2="#cccccc"/>
          <v:stroke color="black" weight="9360" joinstyle="miter" endcap="flat"/>
          <w10:wrap type="none"/>
        </v:shape>
      </w:pict>
      <w:drawing>
        <wp:anchor behindDoc="0" distT="0" distB="0" distL="0" distR="114935" simplePos="0" locked="0" layoutInCell="0" allowOverlap="1" relativeHeight="22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Formulário A2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48:00Z</dcterms:created>
  <dc:creator>Macintosh</dc:creator>
  <dc:description/>
  <dc:language>en-US</dc:language>
  <cp:lastModifiedBy>Christiano</cp:lastModifiedBy>
  <cp:lastPrinted>2003-09-29T16:37:00Z</cp:lastPrinted>
  <dcterms:modified xsi:type="dcterms:W3CDTF">2005-03-18T09:48:00Z</dcterms:modified>
  <cp:revision>2</cp:revision>
  <dc:subject/>
  <dc:title>                                                                                                   </dc:title>
</cp:coreProperties>
</file>