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/>
      </w:pPr>
      <w:r>
        <w:rPr/>
        <w:t>FORMULÁRIO DE ENCAMINHAMENTO DE RELATÓRIO</w:t>
      </w:r>
    </w:p>
    <w:p>
      <w:pPr>
        <w:pStyle w:val="Heading1"/>
        <w:spacing w:before="120" w:after="0"/>
        <w:jc w:val="center"/>
        <w:rPr>
          <w:effect w:val="blinkBackground"/>
        </w:rPr>
      </w:pPr>
      <w:r>
        <w:rPr>
          <w:effect w:val="blinkBackground"/>
        </w:rPr>
        <w:t>A SER PREENCHIDO PELO ORIENTADOR / SUPERVISOR / PESQUISADOR</w:t>
      </w:r>
    </w:p>
    <w:p>
      <w:pPr>
        <w:pStyle w:val="Heading1"/>
        <w:spacing w:before="240" w:after="0"/>
        <w:rPr/>
      </w:pPr>
      <w:r>
        <w:rPr/>
        <w:t>TIPO DE BOLS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13175</wp:posOffset>
                </wp:positionH>
                <wp:positionV relativeFrom="paragraph">
                  <wp:posOffset>100330</wp:posOffset>
                </wp:positionV>
                <wp:extent cx="2209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63pt;mso-wrap-distance-left:9.05pt;mso-wrap-distance-right:9.05pt;mso-wrap-distance-top:0pt;mso-wrap-distance-bottom:0pt;margin-top:7.9pt;mso-position-vertical-relative:text;margin-left:300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TO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13504708"/>
            <w:bookmarkStart w:id="1" w:name="__Fieldmark__0_9135047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C/IT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bookmarkStart w:id="2" w:name="__Fieldmark__1_913504708"/>
            <w:bookmarkStart w:id="3" w:name="__Fieldmark__1_913504708"/>
            <w:bookmarkEnd w:id="3"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913504708"/>
            <w:bookmarkStart w:id="5" w:name="__Fieldmark__2_9135047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913504708"/>
            <w:bookmarkStart w:id="7" w:name="__Fieldmark__3_913504708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DD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913504708"/>
            <w:bookmarkStart w:id="9" w:name="__Fieldmark__4_913504708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D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913504708"/>
            <w:bookmarkStart w:id="11" w:name="__Fieldmark__5_913504708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Q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913504708"/>
            <w:bookmarkStart w:id="13" w:name="__Fieldmark__6_913504708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913504708"/>
            <w:bookmarkStart w:id="15" w:name="__Fieldmark__7_913504708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TT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8_913504708"/>
            <w:bookmarkStart w:id="17" w:name="__Fieldmark__8_913504708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AP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9_913504708"/>
            <w:bookmarkStart w:id="19" w:name="__Fieldmark__9_913504708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M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0_913504708"/>
            <w:bookmarkStart w:id="21" w:name="__Fieldmark__10_913504708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E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11_913504708"/>
            <w:bookmarkStart w:id="23" w:name="__Fieldmark__11_913504708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EP</w:t>
            </w:r>
          </w:p>
        </w:tc>
      </w:tr>
    </w:tbl>
    <w:p>
      <w:pPr>
        <w:pStyle w:val="Heading1"/>
        <w:spacing w:before="240" w:after="240"/>
        <w:jc w:val="center"/>
        <w:rPr>
          <w:color w:val="FF0000"/>
          <w:effect w:val="blinkBackground"/>
        </w:rPr>
      </w:pPr>
      <w:r>
        <w:rPr>
          <w:color w:val="FF0000"/>
          <w:effect w:val="blinkBackground"/>
        </w:rPr>
        <w:t>NÃO ENCADERNAR O RELATÓRIO</w:t>
      </w:r>
    </w:p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IDENTIFICAÇÃO DO RELATÓRI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3047"/>
        <w:gridCol w:w="6521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o Processo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 do Bolsista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 do Orientador / Supervisor / Pesquisador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o Relatório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Período a que se refere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 a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cs="Arial" w:ascii="Arial" w:hAnsi="Arial"/>
          <w:b/>
          <w:bCs/>
          <w:sz w:val="18"/>
        </w:rPr>
        <w:t>APRECI</w:t>
      </w:r>
      <w:r>
        <w:rPr/>
        <w:t>AÇÃO DO ORIENTADOR / SUPERVISOR / PESQUISADOR SOBRE O RELATÓRI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0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APRECIAÇÃO DO ORIENTADOR SOBRE O DESEMPENHO ACADÊMICO DO BOLSISTA, SOMENTE PARA BOLSAS DE IC/IT, ME, DO, DD, MO e ES </w:t>
      </w:r>
      <w:r>
        <w:rPr>
          <w:rFonts w:cs="Arial" w:ascii="Arial" w:hAnsi="Arial"/>
          <w:b/>
          <w:bCs/>
          <w:color w:val="FF0000"/>
          <w:sz w:val="18"/>
          <w:effect w:val="blinkBackground"/>
        </w:rPr>
        <w:t>(para bolsas de IC/IT, ME, DO, DD, TT, AP, MO e ES, juntar Histórico Escolar atualizad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ALTERAÇÕES (PREENCHIMENTO OBRIGATÓRIO DE UMAS DAS OPÇÕ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5245"/>
      </w:tblGrid>
      <w:tr>
        <w:trPr>
          <w:trHeight w:val="160" w:hRule="atLeast"/>
        </w:trPr>
        <w:tc>
          <w:tcPr>
            <w:tcW w:w="432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20_913504708"/>
            <w:bookmarkStart w:id="25" w:name="__Fieldmark__20_913504708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nterrupção a partir de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524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justificar no quadro abaixo)</w:t>
            </w:r>
          </w:p>
        </w:tc>
      </w:tr>
      <w:tr>
        <w:trPr>
          <w:trHeight w:val="16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22_913504708"/>
            <w:bookmarkStart w:id="27" w:name="__Fieldmark__22_913504708"/>
            <w:bookmarkEnd w:id="2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ancelamento a partir de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justificar no quadro abaixo)</w:t>
            </w:r>
          </w:p>
        </w:tc>
      </w:tr>
      <w:tr>
        <w:trPr>
          <w:trHeight w:val="160" w:hRule="atLeast"/>
        </w:trPr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24_913504708"/>
            <w:bookmarkStart w:id="29" w:name="__Fieldmark__24_913504708"/>
            <w:bookmarkEnd w:id="2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edido de renovação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uração em meses: 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A partir de: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     (justificar no quadro abaixo)</w:t>
            </w:r>
          </w:p>
        </w:tc>
      </w:tr>
      <w:tr>
        <w:trPr>
          <w:trHeight w:val="160" w:hRule="atLeast"/>
        </w:trPr>
        <w:tc>
          <w:tcPr>
            <w:tcW w:w="956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27_913504708"/>
            <w:bookmarkStart w:id="31" w:name="__Fieldmark__27_913504708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ão se solicita alteração nas datas de término e/ou de entrega de relatório(s) estabelecidas no Termo de Outorga.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eastAsia="Arial"/>
        </w:rPr>
        <w:t xml:space="preserve"> </w:t>
      </w:r>
      <w:r>
        <w:rPr/>
        <w:t>JUSTIFICATIVA DO ITEM ASSINALADO ACIMA, SE NECESSÁRIO (SE HOUVER PEDIDO DE RENOVAÇÃO, DEVERÁ SER EFETUADO 60 (SESSENTA) DIAS ANTES DA DATA PREVISTA DE ENTREGA DO ÚLTIMO RELATÓRIO).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M CASO DE RENOVAÇÃO DE BOLSA DE INICIAÇÃO CIENTÍFICA / TECNOLÓGIC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6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a prevista da Graduaçã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M CASO DE BOLSA DE MESTRADO OU DOUTORAD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6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a prevista para Exame da Dissertação ou Defesa da Tese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LOCAL, DATA E ASSINATURA DO ORIENTADOR / SUPERVISOR / PESQUIS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55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,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(dd/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INSTRUÇÕES PARA ELABORAÇÃO DO RELATÓRIO (SOLICITA-SE NÃO ENCADERNAR O RELATÓRI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004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>O relatório deverá ser apresentado em 1 (uma) via, assinada pelo Orientador / Supervisor e pelo Bolsista, de acordo com o seguinte roteiro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mo do plano inicial e das etapas já descritas em relatórios anteriore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mo do que foi realizado no período a que se refere o relatóri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hamento dos progressos realizados, dos resultados parciais obtidos no período, justificando eventuais alterações do projeto ou em sua execução e discutindo eventuais dificuldades surgidas ou esperadas na realização do projet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trabalho e cronograma para as etapas seguinte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lusão do projeto, no caso de relatório final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bCs/>
          <w:sz w:val="18"/>
          <w:szCs w:val="14"/>
        </w:rPr>
      </w:pPr>
      <w:r>
        <w:rPr>
          <w:rFonts w:cs="Arial" w:ascii="Arial" w:hAnsi="Arial"/>
          <w:bCs/>
          <w:sz w:val="18"/>
          <w:szCs w:val="1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09" w:top="1418" w:footer="79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133475" cy="4667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7" r="-3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0"/>
      </w:rPr>
      <w:t>Encaminhamento de Relatório – V 2.0</w:t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color w:val="FFCC00"/>
      </w:rPr>
    </w:pPr>
    <w:r>
      <w:rPr>
        <w:rFonts w:cs="Arial" w:ascii="Arial" w:hAnsi="Arial"/>
        <w:b/>
        <w:bCs/>
        <w:color w:val="FFCC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34:00Z</dcterms:created>
  <dc:creator>Macintosh</dc:creator>
  <dc:description/>
  <dc:language>en-US</dc:language>
  <cp:lastModifiedBy>Christiano</cp:lastModifiedBy>
  <dcterms:modified xsi:type="dcterms:W3CDTF">2005-03-18T09:34:00Z</dcterms:modified>
  <cp:revision>2</cp:revision>
  <dc:subject/>
  <dc:title>                                                                                                   </dc:title>
</cp:coreProperties>
</file>