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FORMULÁRIO DE ENCAMINHAMENTO DE RELATÓRIO</w:t>
      </w:r>
    </w:p>
    <w:p>
      <w:pPr>
        <w:pStyle w:val="Heading1"/>
        <w:spacing w:before="120" w:after="0"/>
        <w:jc w:val="center"/>
        <w:rPr>
          <w:effect w:val="blinkBackground"/>
        </w:rPr>
      </w:pPr>
      <w:r>
        <w:rPr>
          <w:effect w:val="blinkBackground"/>
        </w:rPr>
        <w:t>A SER PREENCHIDO PELO ORIENTADOR / SUPERVISOR / PESQUISADOR</w:t>
      </w:r>
    </w:p>
    <w:p>
      <w:pPr>
        <w:pStyle w:val="Heading1"/>
        <w:rPr/>
      </w:pPr>
      <w:r>
        <w:rPr/>
        <w:t>TIPO DE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8322104"/>
            <w:bookmarkStart w:id="1" w:name="__Fieldmark__0_18483221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C/IT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1848322104"/>
            <w:bookmarkStart w:id="3" w:name="__Fieldmark__1_1848322104"/>
            <w:bookmarkEnd w:id="3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1848322104"/>
            <w:bookmarkStart w:id="5" w:name="__Fieldmark__2_18483221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1848322104"/>
            <w:bookmarkStart w:id="7" w:name="__Fieldmark__3_1848322104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DD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1848322104"/>
            <w:bookmarkStart w:id="9" w:name="__Fieldmark__4_1848322104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D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1848322104"/>
            <w:bookmarkStart w:id="11" w:name="__Fieldmark__5_1848322104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Q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1848322104"/>
            <w:bookmarkStart w:id="13" w:name="__Fieldmark__6_1848322104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1848322104"/>
            <w:bookmarkStart w:id="15" w:name="__Fieldmark__7_1848322104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TT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1848322104"/>
            <w:bookmarkStart w:id="17" w:name="__Fieldmark__8_1848322104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AP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1848322104"/>
            <w:bookmarkStart w:id="19" w:name="__Fieldmark__9_1848322104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M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1848322104"/>
            <w:bookmarkStart w:id="21" w:name="__Fieldmark__10_1848322104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1848322104"/>
            <w:bookmarkStart w:id="23" w:name="__Fieldmark__11_1848322104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P</w:t>
            </w:r>
          </w:p>
        </w:tc>
      </w:tr>
    </w:tbl>
    <w:p>
      <w:pPr>
        <w:pStyle w:val="Heading1"/>
        <w:spacing w:before="240" w:after="240"/>
        <w:jc w:val="center"/>
        <w:rPr>
          <w:color w:val="FF0000"/>
          <w:effect w:val="blinkBackground"/>
        </w:rPr>
      </w:pPr>
      <w:r>
        <w:rPr>
          <w:color w:val="FF0000"/>
          <w:effect w:val="blinkBackground"/>
        </w:rPr>
        <w:t>NÃO ENCADERNAR O RELATÓRIO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spacing w:before="120" w:after="0"/>
        <w:rPr/>
      </w:pPr>
      <w:r>
        <w:rPr/>
        <w:t>IDENTIFICAÇÃO D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047"/>
        <w:gridCol w:w="6521"/>
      </w:tblGrid>
      <w:tr>
        <w:trPr>
          <w:cantSplit w:val="true"/>
        </w:trPr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Processo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Bolsist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Orientador / Supervisor / Pesquisador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     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Relatóri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     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Período a que se refere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a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     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spacing w:before="120" w:after="0"/>
        <w:rPr/>
      </w:pPr>
      <w:r>
        <w:rPr>
          <w:rFonts w:cs="Arial" w:ascii="Arial" w:hAnsi="Arial"/>
          <w:b/>
          <w:bCs/>
          <w:sz w:val="18"/>
        </w:rPr>
        <w:t>APRECI</w:t>
      </w:r>
      <w:r>
        <w:rPr/>
        <w:t>AÇÃO DO ORIENTADOR / SUPERVISOR / PESQUISADOR SOBRE 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0" w:hRule="atLeast"/>
          <w:cantSplit w:val="true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APRECIAÇÃO DO ORIENTADOR SOBRE O DESEMPENHO ACADÊMICO DO BOLSISTA, SOMENTE PARA BOLSAS DE IC/IT, ME, DO, DD, MO e ES </w:t>
      </w:r>
      <w:r>
        <w:rPr>
          <w:rFonts w:cs="Arial" w:ascii="Arial" w:hAnsi="Arial"/>
          <w:b/>
          <w:bCs/>
          <w:color w:val="FF0000"/>
          <w:sz w:val="18"/>
          <w:effect w:val="blinkBackground"/>
        </w:rPr>
        <w:t>(para bolsas de IC/IT, ME, DO, DD, TT, AP, MO e ES, juntar Histórico Escolar atualizad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atLeast"/>
          <w:cantSplit w:val="true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     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br w:type="page"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LTERAÇÕES (PREENCHIMENTO OBRIGATÓRIO DE UMAS DAS OPÇÕ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5245"/>
      </w:tblGrid>
      <w:tr>
        <w:trPr>
          <w:trHeight w:val="160" w:hRule="atLeast"/>
        </w:trPr>
        <w:tc>
          <w:tcPr>
            <w:tcW w:w="43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20_1848322104"/>
            <w:bookmarkStart w:id="25" w:name="__Fieldmark__20_1848322104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terrupção a partir d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     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22_1848322104"/>
            <w:bookmarkStart w:id="27" w:name="__Fieldmark__22_1848322104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ncelamento a partir de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     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24_1848322104"/>
            <w:bookmarkStart w:id="29" w:name="__Fieldmark__24_1848322104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dido de renovação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ção em meses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A partir de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     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    (justificar no quadro abaixo)</w:t>
            </w:r>
          </w:p>
        </w:tc>
      </w:tr>
      <w:tr>
        <w:trPr>
          <w:trHeight w:val="160" w:hRule="atLeast"/>
          <w:cantSplit w:val="true"/>
        </w:trPr>
        <w:tc>
          <w:tcPr>
            <w:tcW w:w="95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27_1848322104"/>
            <w:bookmarkStart w:id="31" w:name="__Fieldmark__27_1848322104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se solicita alteração nas datas de término e/ou de entrega de relatório(s) estabelecidas no Termo de Outorga. </w:t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spacing w:before="120" w:after="0"/>
        <w:rPr/>
      </w:pP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JUSTIFICATIVA DO ITEM ASSINALADO ACI</w:t>
      </w:r>
      <w:r>
        <w:rPr/>
        <w:t>MA, SE NECESSÁRIO (SE HOUVER PEDIDO DE RENOVAÇÃO, DEVERÁ SER EFETUADO 60 (SESSENTA) DIAS ANTES DA DATA PREVISTA DE ENTREGA DO ÚLTIMO RELATÓRIO).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atLeast"/>
          <w:cantSplit w:val="true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     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RENOVAÇÃO DE BOLSA DE INICIAÇÃO CIENTÍFICA / TECNOLÓGIC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  <w:cantSplit w:val="true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da Gradua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     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BOLSA DE MESTRADO OU DOUTORAD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  <w:cantSplit w:val="true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para Exame da Dissertação ou Defesa da Tese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     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OCAL, DATA E ASSINATURA DO ORIENTADOR / SUPERVISOR / PESQUIS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5" w:hRule="atLeast"/>
          <w:cantSplit w:val="true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lang w:val="en-US" w:eastAsia="en-US"/>
              </w:rPr>
            </w:r>
            <w:r>
              <w:rPr>
                <w:sz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(dd/mm/aaaa)</w:t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INSTRUÇÕES PARA ELABORAÇÃO DO RELATÓRIO (SOLICITA-SE NÃO ENCADERNAR O RELATÓRI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004" w:hRule="atLeast"/>
          <w:cantSplit w:val="true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sz w:val="18"/>
              </w:rPr>
              <w:t>O relatório deverá ser apresentado em 1 (uma) via, assinada pelo Orientador / Supervisor e pelo Bolsista, de acordo com o seguinte roteiro:</w:t>
            </w:r>
          </w:p>
          <w:p>
            <w:pPr>
              <w:pStyle w:val="Header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plano inicial e das etapas já descritas em relatórios anteriores;</w:t>
            </w:r>
          </w:p>
          <w:p>
            <w:pPr>
              <w:pStyle w:val="Header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que foi realizado no período a que se refere o relatório;</w:t>
            </w:r>
          </w:p>
          <w:p>
            <w:pPr>
              <w:pStyle w:val="Header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hamento dos progressos realizados, dos resultados parciais obtidos no período, justificando eventuais alterações do projeto ou em sua execução e discutindo eventuais dificuldades surgidas ou esperadas na realização do projeto;</w:t>
            </w:r>
          </w:p>
          <w:p>
            <w:pPr>
              <w:pStyle w:val="Header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trabalho e cronograma para as etapas seguintes;</w:t>
            </w:r>
          </w:p>
          <w:p>
            <w:pPr>
              <w:pStyle w:val="Header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lusão do projeto, no caso de relatório final.</w:t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2" name="logofipa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fipa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Encaminhamento de Relatório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1:34:00Z</dcterms:created>
  <dc:creator>Macintosh</dc:creator>
  <dc:description/>
  <cp:keywords/>
  <dc:language>en-US</dc:language>
  <cp:lastModifiedBy>Alexandre José Tiberti</cp:lastModifiedBy>
  <dcterms:modified xsi:type="dcterms:W3CDTF">2011-11-25T13:56:00Z</dcterms:modified>
  <cp:revision>4</cp:revision>
  <dc:subject/>
  <dc:title> </dc:title>
</cp:coreProperties>
</file>