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color w:val="000000"/>
          <w:sz w:val="18"/>
          <w:effect w:val="blinkBackground"/>
        </w:rPr>
      </w:pPr>
      <w:r>
        <w:rPr>
          <w:color w:val="000000"/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120" w:after="0"/>
        <w:rPr/>
      </w:pPr>
      <w:r>
        <w:rPr/>
        <w:t>INSCRIÇÃO PARA BOLSA DE TREINAMENTO TÉCNIC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  <w:gridCol w:w="922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8462588"/>
            <w:bookmarkStart w:id="1" w:name="__Fieldmark__0_3098462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TT1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3098462588"/>
            <w:bookmarkStart w:id="3" w:name="__Fieldmark__1_3098462588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TT2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4" w:name="__Fieldmark__2_3098462588"/>
            <w:bookmarkStart w:id="5" w:name="__Fieldmark__2_3098462588"/>
            <w:bookmarkEnd w:id="5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T3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3098462588"/>
            <w:bookmarkStart w:id="7" w:name="__Fieldmark__3_3098462588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T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23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886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7867"/>
        <w:gridCol w:w="992"/>
        <w:gridCol w:w="709"/>
      </w:tblGrid>
      <w:tr>
        <w:trPr>
          <w:tblHeader w:val="true"/>
        </w:trPr>
        <w:tc>
          <w:tcPr>
            <w:tcW w:w="78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78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Solicitante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8" w:name="__Fieldmark__29_3098462588"/>
            <w:bookmarkStart w:id="9" w:name="__Fieldmark__29_3098462588"/>
            <w:bookmarkEnd w:id="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0" w:name="__Fieldmark__30_3098462588"/>
            <w:bookmarkStart w:id="11" w:name="__Fieldmark__30_3098462588"/>
            <w:bookmarkEnd w:id="1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o Ensino Médio do solicitante completo, com os nomes das disciplinas por extenso, e do qual constem eventuais reprovações ou trancamentos de matrícula do solicitante, emitido em papel com timbre ou carimbo da instituição e assinatura do responsável pela emiss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 xml:space="preserve">(documento imprescindível para análise </w:t>
            </w:r>
            <w:r>
              <w:rPr>
                <w:rFonts w:cs="Arial" w:ascii="Arial" w:hAnsi="Arial"/>
                <w:b/>
                <w:sz w:val="20"/>
                <w:effect w:val="blinkBackground"/>
              </w:rPr>
              <w:t>de candidatos que estejam cursando o Ensino Médio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1_3098462588"/>
            <w:bookmarkStart w:id="13" w:name="__Fieldmark__31_3098462588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2_3098462588"/>
            <w:bookmarkStart w:id="15" w:name="__Fieldmark__32_3098462588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Solicitante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3_3098462588"/>
            <w:bookmarkStart w:id="17" w:name="__Fieldmark__33_3098462588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Vínculo com a Instituição em que a pesquisa será desenvolvid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documento imprescindível para análise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4_3098462588"/>
            <w:bookmarkStart w:id="19" w:name="__Fieldmark__34_3098462588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5_3098462588"/>
            <w:bookmarkStart w:id="21" w:name="__Fieldmark__35_3098462588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97"/>
        <w:gridCol w:w="2294"/>
        <w:gridCol w:w="485"/>
        <w:gridCol w:w="2127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520"/>
        <w:gridCol w:w="1917"/>
        <w:gridCol w:w="993"/>
        <w:gridCol w:w="1050"/>
        <w:gridCol w:w="1218"/>
      </w:tblGrid>
      <w:tr>
        <w:trPr>
          <w:trHeight w:val="240" w:hRule="atLeast"/>
        </w:trPr>
        <w:tc>
          <w:tcPr>
            <w:tcW w:w="18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º. Grau Técnico</w:t>
            </w:r>
          </w:p>
        </w:tc>
        <w:tc>
          <w:tcPr>
            <w:tcW w:w="2520" w:type="dxa"/>
            <w:tcBorders>
              <w:top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10" w:type="dxa"/>
            <w:gridSpan w:val="2"/>
            <w:tcBorders>
              <w:top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47_3098462588"/>
            <w:bookmarkStart w:id="23" w:name="__Fieldmark__47_3098462588"/>
            <w:bookmarkEnd w:id="2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300" w:type="dxa"/>
            <w:gridSpan w:val="4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50" w:type="dxa"/>
            <w:tcBorders>
              <w:bottom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51_3098462588"/>
            <w:bookmarkStart w:id="25" w:name="__Fieldmark__51_3098462588"/>
            <w:bookmarkEnd w:id="2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Diurno</w:t>
            </w:r>
          </w:p>
        </w:tc>
        <w:tc>
          <w:tcPr>
            <w:tcW w:w="1218" w:type="dxa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52_3098462588"/>
            <w:bookmarkStart w:id="27" w:name="__Fieldmark__52_3098462588"/>
            <w:bookmarkEnd w:id="27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Noturn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UTRAS INFORMAÇÕES BIOGRÁFICAS JULGAD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62_3098462588"/>
            <w:bookmarkStart w:id="29" w:name="__Fieldmark__62_3098462588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63_3098462588"/>
      <w:bookmarkStart w:id="31" w:name="__Fieldmark__63_3098462588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mercial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64_3098462588"/>
      <w:bookmarkStart w:id="33" w:name="__Fieldmark__64_3098462588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comercial do candidato (se houver)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32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33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3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4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4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6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66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118_3098462588"/>
            <w:bookmarkStart w:id="35" w:name="__Fieldmark__118_3098462588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32_3098462588"/>
            <w:bookmarkStart w:id="37" w:name="__Fieldmark__132_309846258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139_3098462588"/>
      <w:bookmarkStart w:id="39" w:name="__Fieldmark__139_3098462588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140_3098462588"/>
      <w:bookmarkStart w:id="41" w:name="__Fieldmark__140_3098462588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5pt;margin-top:-0.55pt;width:33.7pt;height:33.7pt;mso-wrap-style:none;v-text-anchor:middle" type="_x0000_t136">
          <v:path textpathok="t"/>
          <v:textpath on="t" fitshape="t" string="A4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19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4 – V 2.0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53:00Z</dcterms:created>
  <dc:creator>Macintosh</dc:creator>
  <dc:description/>
  <dc:language>en-US</dc:language>
  <cp:lastModifiedBy>Christiano</cp:lastModifiedBy>
  <cp:lastPrinted>2003-09-29T16:40:00Z</cp:lastPrinted>
  <dcterms:modified xsi:type="dcterms:W3CDTF">2005-03-18T09:53:00Z</dcterms:modified>
  <cp:revision>2</cp:revision>
  <dc:subject/>
  <dc:title>                                                                                                   </dc:title>
</cp:coreProperties>
</file>