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5408356"/>
            <w:bookmarkStart w:id="1" w:name="__Fieldmark__0_9554083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955408356"/>
            <w:bookmarkStart w:id="3" w:name="__Fieldmark__1_955408356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955408356"/>
            <w:bookmarkStart w:id="5" w:name="__Fieldmark__2_9554083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955408356"/>
            <w:bookmarkStart w:id="7" w:name="__Fieldmark__3_955408356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955408356"/>
            <w:bookmarkStart w:id="9" w:name="__Fieldmark__4_955408356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955408356"/>
            <w:bookmarkStart w:id="11" w:name="__Fieldmark__5_955408356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955408356"/>
            <w:bookmarkStart w:id="13" w:name="__Fieldmark__6_955408356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955408356"/>
            <w:bookmarkStart w:id="15" w:name="__Fieldmark__7_955408356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955408356"/>
            <w:bookmarkStart w:id="17" w:name="__Fieldmark__8_955408356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955408356"/>
            <w:bookmarkStart w:id="19" w:name="__Fieldmark__9_955408356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955408356"/>
            <w:bookmarkStart w:id="21" w:name="__Fieldmark__10_955408356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955408356"/>
            <w:bookmarkStart w:id="23" w:name="__Fieldmark__11_955408356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955408356"/>
            <w:bookmarkStart w:id="25" w:name="__Fieldmark__20_955408356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955408356"/>
            <w:bookmarkStart w:id="27" w:name="__Fieldmark__22_955408356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955408356"/>
            <w:bookmarkStart w:id="29" w:name="__Fieldmark__24_955408356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955408356"/>
            <w:bookmarkStart w:id="31" w:name="__Fieldmark__27_95540835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